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7995351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31 жовтня</w:t>
      </w:r>
      <w:r>
        <w:rPr/>
        <w:t xml:space="preserve">  2013 року                                                                              №  10</w:t>
      </w:r>
      <w:r>
        <w:rPr>
          <w:lang w:val="uk-UA"/>
        </w:rPr>
        <w:t>74</w:t>
      </w:r>
      <w:r>
        <w:rPr/>
        <w:t>-4</w:t>
      </w:r>
      <w:r>
        <w:rPr>
          <w:lang w:val="uk-UA"/>
        </w:rPr>
        <w:t>7</w:t>
      </w:r>
      <w:r>
        <w:rPr/>
        <w:t>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ind w:firstLine="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 внесення змін  до міської  комплексної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підтримки  сім`ї, протидії торгівлі людьми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гендерної рівності та демографічн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витку на період до 2015 року, затвердженої рішенням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31 січня 2011року № 58-05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глянувши клопотання постійної комісії з питань освіти, культури, духовності, мов, молоді та спорту  від 02 жовтня 2013 року № 2-17-561, з метою забезпечення системної та комплексної державної політики на місцевому рівні у сфері сім’ї та демографічного розвитку, спрямованої на формування самодостатньої сім’ї  та її здатності до усвідомленого народження і виховання дітей, відповідно до постанови Кабінету  Міністрів України від 15 травня 2013 року №341 «Про державну цільову соціальну програму підтримки сім’ї на період до 2016 року», статті 26 Закону України «Про місцеве самоврядування  в Україні», міська рада вирішила: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.  Внести зміни до міської комплексної програми підтримки сім`ї, протидії торгівлі людьми, забезпечення гендерної рівності та демографічного розвитку на період до 2015 року, затвердженої рішенням  міської ради від 31 січня 2011року № 58-05- </w:t>
      </w:r>
      <w:r>
        <w:rPr>
          <w:lang w:val="en-US"/>
        </w:rPr>
        <w:t>VI</w:t>
      </w:r>
      <w:r>
        <w:rPr>
          <w:lang w:val="uk-UA"/>
        </w:rPr>
        <w:t>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1.1.   У пункті 1.6.   Програми  цифру «200» замінити цифрою «275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Контроль за виконанням цього рішення покласти на постійну комісію міської ради з питань  освіти,  культури, мов, духовності, молоді та спор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 xml:space="preserve">             </w:t>
        <w:tab/>
        <w:t>В.П.Сав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06:00Z</dcterms:created>
  <dc:creator>Наташа</dc:creator>
  <dc:description/>
  <cp:keywords/>
  <dc:language>en-US</dc:language>
  <cp:lastModifiedBy>Lubov</cp:lastModifiedBy>
  <cp:lastPrinted>2013-11-01T12:05:00Z</cp:lastPrinted>
  <dcterms:modified xsi:type="dcterms:W3CDTF">2013-11-06T12:15:00Z</dcterms:modified>
  <cp:revision>3</cp:revision>
  <dc:subject/>
  <dc:title>Про  внесення змін  до міської  комплексної </dc:title>
</cp:coreProperties>
</file>