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674505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31 жовтня</w:t>
      </w:r>
      <w:r>
        <w:rPr>
          <w:sz w:val="24"/>
          <w:szCs w:val="24"/>
        </w:rPr>
        <w:t xml:space="preserve">  2013 року                                                                              №  10</w:t>
      </w:r>
      <w:r>
        <w:rPr>
          <w:sz w:val="24"/>
          <w:szCs w:val="24"/>
          <w:lang w:val="uk-UA"/>
        </w:rPr>
        <w:t>76</w:t>
      </w:r>
      <w:r>
        <w:rPr>
          <w:sz w:val="24"/>
          <w:szCs w:val="24"/>
        </w:rPr>
        <w:t>-4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скасування рішення Білоцерківської міської ради  від 25 груд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12року   № 853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«Про передачу безоплатно газопроводу п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івництву модульної  котельні дитячо-юнацької спортивної школи №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 вул. Гординського, 46а в  м. Біла Церква, що знаходиться в комунальні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ласності міста, з балансу відділу капітального будівництва міської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баланс публічного акціонерного товариства «Київоблгаз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01 жовтня  2013року  № 2-17-559, відповідно ст. 26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Скасувати рішення Білоцерківської міської ради від 25 грудня 2012 року                        № 853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передачу безоплатно газопроводу по будівництву модульної котельні дитячо-юнацької спортивної школи № 1 по вул. Гординського, 46а, в м. Біла Церква. що знаходиться в комунальній власності міста, з балансу відділу капітального будівництва міської ради на баланс публічного акціонерного товариства «Київоблгаз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2. Контроль за виконанням рішення покласти на постійну комісію з питань житлово-комунального господарст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1:00Z</dcterms:created>
  <dc:creator>Наташа</dc:creator>
  <dc:description/>
  <cp:keywords/>
  <dc:language>en-US</dc:language>
  <cp:lastModifiedBy>Lubov</cp:lastModifiedBy>
  <cp:lastPrinted>2013-11-01T11:10:00Z</cp:lastPrinted>
  <dcterms:modified xsi:type="dcterms:W3CDTF">2013-11-06T12:16:00Z</dcterms:modified>
  <cp:revision>3</cp:revision>
  <dc:subject/>
  <dc:title>Про скасування рішення Білоцерківської міської ради  від 25 грудня </dc:title>
</cp:coreProperties>
</file>