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6421996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31 жовтня</w:t>
      </w:r>
      <w:r>
        <w:rPr/>
        <w:t xml:space="preserve">  2013 року                                                                              №  10</w:t>
      </w:r>
      <w:r>
        <w:rPr>
          <w:lang w:val="uk-UA"/>
        </w:rPr>
        <w:t>78</w:t>
      </w:r>
      <w:r>
        <w:rPr/>
        <w:t>-4</w:t>
      </w:r>
      <w:r>
        <w:rPr>
          <w:lang w:val="uk-UA"/>
        </w:rPr>
        <w:t>7</w:t>
      </w:r>
      <w:r>
        <w:rPr/>
        <w:t>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Calibri"/>
          <w:lang w:val="uk-UA"/>
        </w:rPr>
        <w:t xml:space="preserve">                                                                               </w:t>
      </w:r>
      <w:r>
        <w:rPr>
          <w:lang w:val="uk-UA"/>
        </w:rPr>
        <w:tab/>
        <w:tab/>
        <w:tab/>
        <w:tab/>
        <w:tab/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у програму оздоровлення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відпочинку дітей  міста в 2014 році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Розглянувши клопотання постійної комісії з питань освіти, культури, духовності, мов, молоді та спорту від 02 жовтня 2013 року №2-17-560 та з метою організації повноцінного оздоровлення та відпочинку, лікування дитячого населення міста, максимального використання міських оздоровчих закладів, забезпечення якісного медичного обслуговування і харчування, створення належних умов для культурно-виховної, фізкультурно-оздоровчої та спортивної роботи під час перебування на  відпочинку та оздоровленні, відповідно до Закону України «Про оздоровлення та відпочинок дітей»,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 Затвердити міську програму оздоровлення та відпочинку дітей  міста в 2014 році, згідно з додатком. </w:t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 Рекомендувати управлінням і відділам міської ради, виконавчого комітету та   керівникам підприємств, установ та організацій міста усіх форм власності забезпечити безумовне виконання міської  програми оздоровлення та  відпочинку дітей міста в 2014 роц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3. Міському фінансовому  управлінню Білоцерківської міської ради (Терещук С.Г.) при формуванні бюджету міста на 2014 рік, в межах  фінансового ресурсу та можливостей бюджету міста, передбачити кошти на міську програму оздоровлення та відпочинку  дітей міста в 2014 році та винести  питання на розгляд міської ради. </w:t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Координацію роботи по виконанню міської програми оздоровлення та відпочинку дітей міста в 2014 році покласти на відділ у справах сім’ї та молоді Білоцерківської міської ради (Литвинчук О.Д.)</w:t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Контроль за виконанням цього рішення покласти на постійну комісію міської ради з питань освіти, культури, мов, духовності, молоді та  спорту.</w:t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900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 xml:space="preserve"> </w:t>
        <w:tab/>
        <w:t xml:space="preserve">                          В.П.Савчук</w:t>
      </w:r>
    </w:p>
    <w:p>
      <w:pPr>
        <w:pStyle w:val="Normal"/>
        <w:ind w:left="900" w:hanging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38:00Z</dcterms:created>
  <dc:creator>Наташа</dc:creator>
  <dc:description/>
  <cp:keywords/>
  <dc:language>en-US</dc:language>
  <cp:lastModifiedBy>Lubov</cp:lastModifiedBy>
  <cp:lastPrinted>2013-11-05T11:00:00Z</cp:lastPrinted>
  <dcterms:modified xsi:type="dcterms:W3CDTF">2013-11-06T12:07:00Z</dcterms:modified>
  <cp:revision>3</cp:revision>
  <dc:subject/>
  <dc:title>                                                                                </dc:title>
</cp:coreProperties>
</file>