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628835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</w:t>
      </w:r>
      <w:r>
        <w:rPr>
          <w:lang w:val="uk-UA"/>
        </w:rPr>
        <w:t>80</w:t>
      </w:r>
      <w:r>
        <w:rPr/>
        <w:t>-47-</w:t>
      </w:r>
      <w:r>
        <w:rPr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ідкриття  автостан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 постійної  комісії  з  питань  ефективного  управління  об’єктами  комунальної  власності, торгівельного  та  побутового обслуговування  населення  від 11 жовтня 2013 року № 029, відповідно до законів України «Про автомобільний  транспорт», «Про  місцеве  самоврядування  в Україні»,  постанови Кабінету Міністрів України від 18 лютого 1997 року № 176 «Про затвердження Правил надання послуг  пасажирського автомобільного транспорту», міська  рада  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Відкрити автостанцію за  адресою : 09100, Київська обл., м. Біла Церква,  вулиця Гагаріна,  будинок 1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Контроль  за  виконанням  даного  рішення  покласти на постійну  комісію  з  питань  ефективного  управління  об’єктами  комунальної  власності, торгівельного  та  побутового обслуговування  насел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             </w:t>
        <w:tab/>
        <w:tab/>
        <w:tab/>
        <w:t xml:space="preserve">В.П.Савчук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6:00Z</dcterms:created>
  <dc:creator>ВIДДIЛ</dc:creator>
  <dc:description/>
  <cp:keywords/>
  <dc:language>en-US</dc:language>
  <cp:lastModifiedBy>Lubov</cp:lastModifiedBy>
  <cp:lastPrinted>2013-11-05T10:55:00Z</cp:lastPrinted>
  <dcterms:modified xsi:type="dcterms:W3CDTF">2013-11-06T13:01:00Z</dcterms:modified>
  <cp:revision>3</cp:revision>
  <dc:subject/>
  <dc:title>                                                        </dc:title>
</cp:coreProperties>
</file>