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0546342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31 жовтня  2013 року                                                                              №  10</w:t>
      </w:r>
      <w:r>
        <w:rPr>
          <w:sz w:val="24"/>
          <w:szCs w:val="24"/>
          <w:lang w:val="uk-UA"/>
        </w:rPr>
        <w:t>81</w:t>
      </w:r>
      <w:r>
        <w:rPr>
          <w:sz w:val="24"/>
          <w:szCs w:val="24"/>
        </w:rPr>
        <w:t>-47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/>
      </w:pPr>
      <w:r>
        <w:rPr/>
        <w:t>м. Біла Церква</w:t>
      </w:r>
    </w:p>
    <w:p>
      <w:pPr>
        <w:pStyle w:val="Normal"/>
        <w:ind w:right="5670" w:hanging="0"/>
        <w:rPr/>
      </w:pPr>
      <w:r>
        <w:rPr>
          <w:sz w:val="24"/>
          <w:szCs w:val="24"/>
          <w:lang w:val="uk-UA"/>
        </w:rPr>
        <w:t>Про приватизацію кімнат</w:t>
      </w:r>
    </w:p>
    <w:p>
      <w:pPr>
        <w:pStyle w:val="Normal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гуртожитках</w:t>
      </w:r>
    </w:p>
    <w:p>
      <w:pPr>
        <w:pStyle w:val="Normal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15 жовтня 2013 року № 2-17-590,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з метою забезпечення реалізації конституційного права на житло громадян, які тривалий час на законних підставах проживають у гуртожитках, залучення їх до участі в утриманні і збереженні існуючого житла, відповідно до ст.ст. 47, 48 Конституції України, пп. «а» п. 5 ч. 1 ст. 5 Закону України «Про забезпечення реалізації житлових прав мешканців гуртожитків», ст.ст. 26, 60 Закону України «Про місцеве самоврядування в Україні», міська рада вирішила: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ишити цілісний майновий комплекс за адресою вул. Фадєєва,1б в м.Біла Церква у статусі «гуртожиток» та дозволити приватизацію його кімнат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ишити цілісний майновий комплекс за адресою вул. Шолом-Алейхема, 82 в                 м. Біла Церква у статусі «гуртожиток» та дозволити приватизацію його кімнат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 комісію з питань житлово-комунального господарства.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Arial" w:hAnsi="Arial" w:eastAsia="Calibri" w:cs="Arial"/>
      <w:sz w:val="22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30:00Z</dcterms:created>
  <dc:creator>Наташа</dc:creator>
  <dc:description/>
  <cp:keywords/>
  <dc:language>en-US</dc:language>
  <cp:lastModifiedBy>Lubov</cp:lastModifiedBy>
  <cp:lastPrinted>2013-11-06T11:29:00Z</cp:lastPrinted>
  <dcterms:modified xsi:type="dcterms:W3CDTF">2013-11-06T13:02:00Z</dcterms:modified>
  <cp:revision>5</cp:revision>
  <dc:subject/>
  <dc:title>Про приватизацію кімнат</dc:title>
</cp:coreProperties>
</file>