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378769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31 жовтня  2013 року                                                                              №  10</w:t>
      </w:r>
      <w:r>
        <w:rPr>
          <w:sz w:val="24"/>
          <w:szCs w:val="24"/>
          <w:lang w:val="uk-UA"/>
        </w:rPr>
        <w:t>82</w:t>
      </w:r>
      <w:r>
        <w:rPr>
          <w:sz w:val="24"/>
          <w:szCs w:val="24"/>
        </w:rPr>
        <w:t>-47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надання згоди на прий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 у комунальну власніст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5 жовтня 2013 року № 2-17-589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 ст. 60 Закону України «Про місцеве самоврядування в Україні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згоду на безоплатне прийняття від Товариства з обмеженою відповідальністю спеціалізованої ремонтно-будівельної фірми «Житловик» у комунальну власність територіальної громади міста Біла Церква квартир №№ 1 та 2</w:t>
        <w:br/>
        <w:t>по пров. Ковальському, 6 в м. Біла Церква Київської області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8:00Z</dcterms:created>
  <dc:creator>Наташа</dc:creator>
  <dc:description/>
  <cp:keywords/>
  <dc:language>en-US</dc:language>
  <cp:lastModifiedBy>Lubov</cp:lastModifiedBy>
  <cp:lastPrinted>2013-11-06T11:27:00Z</cp:lastPrinted>
  <dcterms:modified xsi:type="dcterms:W3CDTF">2013-11-06T13:03:00Z</dcterms:modified>
  <cp:revision>3</cp:revision>
  <dc:subject/>
  <dc:title>Про надання згоди на прийняття </dc:title>
</cp:coreProperties>
</file>