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864407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жовтня  2013 року                                                                              №  10</w:t>
      </w:r>
      <w:r>
        <w:rPr>
          <w:lang w:val="uk-UA"/>
        </w:rPr>
        <w:t>83</w:t>
      </w:r>
      <w:r>
        <w:rPr/>
        <w:t>-47-</w:t>
      </w:r>
      <w:r>
        <w:rPr>
          <w:lang w:val="en-US"/>
        </w:rPr>
        <w:t>VI</w:t>
      </w:r>
    </w:p>
    <w:p>
      <w:pPr>
        <w:pStyle w:val="Style15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хід виконання заходів по реформуванню та розвитку </w:t>
      </w:r>
    </w:p>
    <w:p>
      <w:pPr>
        <w:pStyle w:val="Normal"/>
        <w:rPr/>
      </w:pPr>
      <w:r>
        <w:rPr>
          <w:lang w:val="uk-UA"/>
        </w:rPr>
        <w:t xml:space="preserve">житлово-комунального господарства міста до «Програми </w:t>
      </w:r>
    </w:p>
    <w:p>
      <w:pPr>
        <w:pStyle w:val="Normal"/>
        <w:rPr/>
      </w:pPr>
      <w:r>
        <w:rPr>
          <w:lang w:val="uk-UA"/>
        </w:rPr>
        <w:t xml:space="preserve">реформування і розвитку  житлово-комунального </w:t>
      </w:r>
    </w:p>
    <w:p>
      <w:pPr>
        <w:pStyle w:val="Normal"/>
        <w:rPr/>
      </w:pPr>
      <w:r>
        <w:rPr>
          <w:lang w:val="uk-UA"/>
        </w:rPr>
        <w:t>господарства міста Біла Церква  на 2011 – 2014 роки»</w:t>
      </w:r>
    </w:p>
    <w:p>
      <w:pPr>
        <w:pStyle w:val="Normal"/>
        <w:rPr>
          <w:lang w:val="uk-UA"/>
        </w:rPr>
      </w:pPr>
      <w:r>
        <w:rPr>
          <w:lang w:val="uk-UA"/>
        </w:rPr>
        <w:t>за підсумками І-ІІІ кварталу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міської ради з питань житлово-комунального господарства від 15 жовтня 2013 року № 2-17-593,</w:t>
      </w:r>
      <w:bookmarkStart w:id="0" w:name="_GoBack"/>
      <w:bookmarkEnd w:id="0"/>
      <w:r>
        <w:rPr>
          <w:lang w:val="uk-UA"/>
        </w:rPr>
        <w:t xml:space="preserve"> заслухавши звіт начальника управління житлово-комунального господарства Білоцерківської міської ради «Про хід виконання заходів по реформуванню та розвитку житлово-комунального господарства міста до «Програми реформування і розвитку  житлово-комунального господарства міста Біла Церква  на 2011 – 2014 роки» за підсумками І-ІІІ кварталу</w:t>
        <w:br/>
        <w:t>2013 року», відповідно до плану роботи Білоцерківської міської ради шостого скликання на 2013 рік, ст. 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Звіт «Про хід виконання заходів по реформуванню та розвитку житлово-комунального господарства міста до «Програми реформування і розвитку  житлово-комунального господарства міста Біла Церква  на 2011 – 2014 роки» за підсумками</w:t>
        <w:br/>
        <w:t>І-ІІІ кварталу 2013 року» взяти до відо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ЗВІТ</w:t>
      </w:r>
    </w:p>
    <w:p>
      <w:pPr>
        <w:pStyle w:val="Heading4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про хід виконання заходів по реформуванню та розвитку житлово-комунального господарства міста до «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грам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 на  2011-2014 роки» за підсумками I-III кварталу 2013 року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На виконання Закону України «Про Загальнодержавну програму реформування і розвитку ЖКГ на 2009-2014 роки у 2011 році рішенням Білоцерківської міської ради від 25.05.2011 р. №195-09-VI затверджено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еформування і розвитку житлово-комунального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сподарства </w:t>
      </w:r>
      <w:r>
        <w:rPr>
          <w:rFonts w:cs="Times New Roman" w:ascii="Times New Roman" w:hAnsi="Times New Roman"/>
          <w:sz w:val="24"/>
          <w:szCs w:val="24"/>
        </w:rPr>
        <w:t>міста Біла Церк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2011-2014 рок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яка на сьогоднішній день реалізуєтьс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иконання Програми реформування і розвитку житлово-комунального господарства міста Біла Церква здійснюється за такими напрямками:</w:t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"/>
        <w:gridCol w:w="3973"/>
        <w:gridCol w:w="5245"/>
      </w:tblGrid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3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Організація ефективного управління комунальним майном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інвентаризації інженерних об'єктів і мереж житлово-комунального господарства територіальної громад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Рішенням виконавчого комітету Білоцерківської міської ради №363 від 11.09.2012р. «Про створення комісії по інвентаризації будинків, споруд, інженерних об’єктів і мереж комунальної власності, об’єктів благоустрою міста Біла Церква» створено відповідну комісію. Даною комісією проведено інвентаризацію будинків, споруд та інженерних об'єктів. Результати роботи зведені до інформаційних таблиць та знаходяться в УЖКГ БМР.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і реалізація проектів впровадження енергозберігаючих технологій на об'єктах житлово-комунального господар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правлінням житлово-комунального господарства Білоцерківської міської ради в 2012 році  було проведено ряд робіт капітального характеру для підвищення енергоефективності експлуатації будівель і споруд та забезпечення якісного енергозбереження, до яких увійшл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розробка ПКД для утеплення фасаду будинку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Фастівська, 1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будівництво індивідуального теплового пункту з використанням альтернативних видів палива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Київська, 60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утеплення горищних перекриттів житлових будинків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Томилівська, 50/2,Рибна, 8, П.Запорожця, 207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 w:eastAsia="en-US"/>
              </w:rPr>
              <w:t>ремонт покрівель житлових будинків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</w:rPr>
              <w:t>Сквирське шосе, 21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Славіна 2/147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Леваневського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Комсомольська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4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Вокзальна, 2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О. Гончара, 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Леваневського, 47/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вбасюка, 2, Гагаріна, 6, Червонофлотська, 41;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-    </w:t>
            </w:r>
            <w:r>
              <w:rPr>
                <w:lang w:val="uk-UA" w:eastAsia="en-US"/>
              </w:rPr>
              <w:t>ремонт(відновлення герметизації) міжпанельних швів житлових будинків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Грибоєдова, 10, Турчанінова, 15</w:t>
            </w:r>
          </w:p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</w:t>
            </w:r>
            <w:r>
              <w:rPr>
                <w:lang w:val="uk-UA" w:eastAsia="en-US"/>
              </w:rPr>
              <w:t>-    виготовлення ПКД для реконструкції внутрішньобудинкової системи опаленння</w:t>
            </w:r>
            <w:r>
              <w:rPr>
                <w:lang w:eastAsia="en-US"/>
              </w:rPr>
              <w:t>:</w:t>
            </w:r>
            <w:r>
              <w:rPr>
                <w:lang w:val="uk-UA" w:eastAsia="en-US"/>
              </w:rPr>
              <w:t xml:space="preserve"> вул. Калініна, 14/1, 14/2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 Створення системи надання житлово-комунальних послуг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провадження єдиного документа, який підтверджує кількість, вартість, строки надання житлово-комунальних послуг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Управлінням житлово-комунального господарства Білоцерківської міської ради спільно з комунальними підприємствами Білоцерківської міської ради  житлово-експлуатаційними конторами №№ 1, 6, 7 розроблено та впроваджено єдину форму звітності про фактично надані послуги з утримання будинків і споруд та прибудинкових територій по кожному будинку окремо.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і впровадження спільно із банківськими установами системи оплати житлово-комунальних послуг за допомогою електронних платіжних засобі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звітного періоду в </w:t>
            </w:r>
            <w:r>
              <w:rPr>
                <w:lang w:val="uk-UA" w:eastAsia="en-US"/>
              </w:rPr>
              <w:t>комунальних підприємствах Білоцерківської міської ради  житлово-експлуатаційними конторами №№ 1, 6, 7 проводиться робота по впровадженню модуля квартирної плати, що надасть змогу автоматизувати обмін інформації між банківськими установами і житлово-експлуатаційними конторами. Реалізувавши зазначене завдання, буде опрацьовано питання щодо оплати житлово-комунальних послуг за допомогою платіжних карток.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ІІ. Створення системи для виконання бюджетного замовлення на комунальні послуги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Розробка схеми санітарної очистки мі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м Білоцерківської міської ради від 22 серпня 2013 року №  1038-45-VI затверджено Схему санітарного очищення м. Біла Церква</w:t>
            </w:r>
          </w:p>
        </w:tc>
      </w:tr>
      <w:tr>
        <w:trPr>
          <w:trHeight w:val="395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по реконструкції зовнішнього освітлення міста включаючи при будинкові території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етою організації належного функціонування освітлення прибудинкових територій, управлінням житлово-комунального господарства Білоцерківської міської ради проведено інвентаризацію відповідних об’єктів. Рішенням Білоцерківської міської ради від 23 травня   2013 року за №  994-42-VI «Про визначення балансоутримувача об’єктів» визначено балансоутримувачем внутрішньоквартальних, внутрішньобудинкових мереж вуличного освітлення комунальної власності територіальної громади міста Біла Церква  комунальне підприємство Білоцерківської міської ради «Білоцерківсвітло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а впровадження  щорічних заходів щодо капітального ремонту доріг та тротуарів, їх поточного утримання та ремонту внутрішньо квартальних дорі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звітному періоді було проведено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ого ремонту доріг – 55,2 тис.м²/17771,8тис. грн.;</w:t>
              <w:br/>
              <w:t>капітального ремонту тротуарів 3,5 тис. м²/917,5 тис.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973"/>
        <w:gridCol w:w="524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V. Організація беззбиткової роботи житлово-комунальних підприємств для надання якісних послу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 реалізація бізнес-планів діяльності підприємств житлово-комунального господарства, що надають послуги населенню та за бюджетним замовленням, спрямованих на виконання наступних завдан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поліпшення якості послу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) зменшити витратну складову послуг, що надаються житлово-комунальними підприємствам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) погашення заборгованості по заробітній платі, податках, оплаті за спожиті енергоресурси та іншу кредиторську заборгова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) модернізація обладнання, заміна інженерних мереж, відмова від енергоємного виробницт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) організація ефективного контролю за якістю наданих послу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) створення на базі підприємств господарських товариств, за участю комунальної власності та залучення інвестор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 метою створення конкурентного середовища на ринку житлово-комунальних послуг, раціонального використання фінансових ресурсів та зменшення собівартості послуг, житлово-експлуатаційними конторами залучено ряд приватних підприємств для виконання послуг з прибирання сходових кліток, прибирання прибудинкової території, технічного обслуговування внутрішньобудинкових мереж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. Створення об’єднання співвласників багатоквартирних будинків (далі ОСББ) і об’єднання мешканців приватних будинкі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 Управлінні житлово-комунального господарства сектору по роботі з ОСББ і об’єднань мешканців приватних будинкі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управлінні житлово-комунального господарства Білоцерківської міської ради визначено відповідальну особу за ведення напрямку сприяння й підтримки ОСББ (надання роз’яснювальної та консультативної роботи на етапах створення та функціонування об’єднань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роз'яснень через засоби масової інформації законодавчої бази по організації, оформленню і подальшій роботі ОСББ та інших об’єднань мешканц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офіційному порталі УЖКГ розміщено посібники та довідкова інформація по напрямку ОСБ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ування в міському бюджеті щорічне фінансування робіт на капітальний ремонт комунального житлового фонду, ОСББ та будинків, які за строком експлуатації потребують капітального ремонт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У звітному періоді було виконано робіт по капітальному ремонту житлового фонду на 3639,2 тис. грн., в т.ч. роботи в будинках ОСББ – 81,7 тис. гр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І. Організація надання житлово-комунальних послуг у гуртожитка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роектів реконструкції гуртожитків для одержання , права власності (приватизація гуртожитків) із залученням бюджетних коштів та коштів жителів, які проживають у гуртожитк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уртожитків міста, в яких може  бути надано дозвіл на приватизацію кімнат складає - 20 одиниць. Загальна кількість гуртожитків, яким надано дозвіл на приватизацію - 18. Надання дозволу на гуртожитки, які не ввійшли в попередній список опрацьовується.</w:t>
            </w:r>
          </w:p>
        </w:tc>
      </w:tr>
    </w:tbl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тягом звітного періоду було заплановано та виконано наступні роботи капітального ремонту, будівництва та реконструкції:</w:t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85"/>
        <w:gridCol w:w="2541"/>
        <w:gridCol w:w="1843"/>
        <w:gridCol w:w="1872"/>
      </w:tblGrid>
      <w:tr>
        <w:trPr>
          <w:trHeight w:val="6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.п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д робі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планований об’єм</w:t>
              <w:br/>
              <w:t>од./гр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актичне виконання, од./грн</w:t>
            </w:r>
          </w:p>
        </w:tc>
      </w:tr>
      <w:tr>
        <w:trPr>
          <w:trHeight w:val="2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uk-UA"/>
              </w:rPr>
              <w:t>Благоустрій міста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дорі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ул.Сквирьке шо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090/6788,2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62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-р 50-р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545/3000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а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300/2421,2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-ша Піщ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3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9,9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вонофлот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38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9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ха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84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99,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язя Володи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04/ 854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8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н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50/ 313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52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ртиза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688/999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50%</w:t>
            </w:r>
          </w:p>
        </w:tc>
      </w:tr>
      <w:tr>
        <w:trPr>
          <w:trHeight w:val="3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 тротуарів (в т.ч. 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50р.Перемоги </w:t>
              <w:br/>
              <w:t>(р-н.5-ї військової площад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18/ 41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8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внутрішньоквартальних, внутрішньобудинкових проїздних доріг та прибудинкової території ( в т.ч. 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.Мудрого, 42,44,48,60,62  пров. Жовтневий, 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77/ 985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чневий прорив 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0/ 258,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3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Реконструкція тротуарної частини вулиць  ( в т.ч. 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гдана Хмельницького</w:t>
              <w:br/>
              <w:t>(права стор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18/499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Реконструкція зливової каналізації водовідведення  та дренажу( в т.ч. 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.Телі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0/249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90%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 xml:space="preserve">Будівництво об’їзної дороги (в т ч. ПКД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ництво ділянки кільцевої дороги в межах вул. Толстого та Сквирське шосе в м. Біла Це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КД/142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8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Реконструкція доріг  (в т.ч.ПКД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раща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513/47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4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3"/>
        <w:gridCol w:w="152"/>
        <w:gridCol w:w="2541"/>
        <w:gridCol w:w="1843"/>
        <w:gridCol w:w="1872"/>
      </w:tblGrid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Житловий фонд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м`яких покрівель житлових будинк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рське шосе, 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33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евського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16,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віна 2/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12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ька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153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кзальн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33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Гончар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78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евського, 4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931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рське шосе, 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2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кабристів, 9 п.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2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шиферних покрівель житлових будинкі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гарін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03,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вбасюк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8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онофлотська,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72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внутрібудинкових мереж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евського, 55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19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евського, 47/1 х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00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й Комсомольський пров., 32а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64,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інічна, 4/2 гвп,хвп,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72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лом-Алейхема, 96 вк,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96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9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невий прорив, 4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562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рське шосе, 252 гв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97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9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 фасадів ж/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ирське шосе, 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 xml:space="preserve">Капітальний ремонт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uk-UA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іжпанельних швів житлових будинк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оєд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76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чанінов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15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Утеплення житлових будинків(ПКД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стівська,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9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Утеплення вологих кварти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ок, 268 кв.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60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тизанська 18, кв. 3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го Травня бул., 6 кв. 6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щанська, 161 кв.49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р. Перемоги бул., 75 кв.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р.Перемоги бул.,113 кв.9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інова, 37а кв.4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а, 46 кв. 2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р.Перемоги,137 кв.15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технічних горищ  (влаштування теплоізоляційного шару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илівська, 5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034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бна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1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Запорожця, 20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887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прибудинкових дощових каналізац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бишева, 51,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56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будинків ОСБ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років Перемоги бул.,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17,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10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  <w:t>Капітальний ремонт конструктивних елемент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лом-Алейхема, 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Наливайка, 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5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30%</w:t>
            </w:r>
          </w:p>
        </w:tc>
      </w:tr>
      <w:tr>
        <w:trPr>
          <w:trHeight w:val="19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вищанська, 1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46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но 90%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 xml:space="preserve">Начальник управління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житлово-комунального господарства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eastAsia="uk-UA"/>
        </w:rPr>
        <w:t>Білоцерківської міської ради</w:t>
        <w:tab/>
      </w:r>
      <w:r>
        <w:rPr>
          <w:color w:val="000000"/>
          <w:lang w:val="uk-UA" w:eastAsia="uk-UA"/>
        </w:rPr>
        <w:tab/>
        <w:tab/>
        <w:tab/>
        <w:tab/>
        <w:t>О.П. Ореховський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240" w:after="60"/>
      <w:ind w:firstLine="709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Heading4Char">
    <w:name w:val="Heading 4 Char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18:00Z</dcterms:created>
  <dc:creator>Наташа</dc:creator>
  <dc:description/>
  <cp:keywords/>
  <dc:language>en-US</dc:language>
  <cp:lastModifiedBy>Lubov</cp:lastModifiedBy>
  <cp:lastPrinted>2013-11-06T11:16:00Z</cp:lastPrinted>
  <dcterms:modified xsi:type="dcterms:W3CDTF">2013-11-06T14:05:00Z</dcterms:modified>
  <cp:revision>5</cp:revision>
  <dc:subject/>
  <dc:title>Про хід виконання заходів по реформуванню та розвитку </dc:title>
</cp:coreProperties>
</file>