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759890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жовтня  2013 року                                                                              №  10</w:t>
      </w:r>
      <w:r>
        <w:rPr>
          <w:lang w:val="uk-UA"/>
        </w:rPr>
        <w:t>84</w:t>
      </w:r>
      <w:r>
        <w:rPr/>
        <w:t>-47-</w:t>
      </w:r>
      <w:r>
        <w:rPr>
          <w:lang w:val="en-US"/>
        </w:rPr>
        <w:t>VI</w:t>
      </w:r>
    </w:p>
    <w:p>
      <w:pPr>
        <w:pStyle w:val="Style16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ро хід виконання заходів до «Програми</w:t>
      </w:r>
    </w:p>
    <w:p>
      <w:pPr>
        <w:pStyle w:val="Normal"/>
        <w:rPr>
          <w:lang w:val="uk-UA"/>
        </w:rPr>
      </w:pPr>
      <w:r>
        <w:rPr>
          <w:lang w:val="uk-UA"/>
        </w:rPr>
        <w:t>енергоефективності та енергозбереження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 на 2011 – 2015 роки»</w:t>
      </w:r>
    </w:p>
    <w:p>
      <w:pPr>
        <w:pStyle w:val="Normal"/>
        <w:rPr>
          <w:lang w:val="uk-UA"/>
        </w:rPr>
      </w:pPr>
      <w:r>
        <w:rPr>
          <w:lang w:val="uk-UA"/>
        </w:rPr>
        <w:t>за підсумками І-ІІІ кварталу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міської ради з питань житлово-комунального господарства від 15 жовтня 2013 року № 2-17-592, заслухавши звіт начальника управління житлово-комунального господарства Білоцерківської міської ради «Про хід виконання заходів до «Програми енергоефективності та енергозбереження міста Біла Церква на 2011 – 2015 роки» за підсумками І-ІІІ кварталу 2013 року», відповідно до плану роботи Білоцерківської міської ради шостого скликання на 2013 рік, ст. 26 Закону України «Про місцеве самоврядування в Україні»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віт «Про хід виконання заходів до «Програми енергоефективності та енергозбереження міста Біла Церква на 2011 – 2015 роки» за підсумками І-ІІІ кварталу</w:t>
        <w:br/>
        <w:t>2013 року»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Style16"/>
        <w:ind w:left="426" w:hanging="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ЗВІТ</w:t>
      </w:r>
    </w:p>
    <w:p>
      <w:pPr>
        <w:pStyle w:val="Normal"/>
        <w:ind w:left="426" w:hanging="0"/>
        <w:jc w:val="center"/>
        <w:rPr/>
      </w:pPr>
      <w:r>
        <w:rPr>
          <w:b/>
          <w:color w:val="000000"/>
          <w:lang w:eastAsia="uk-UA"/>
        </w:rPr>
        <w:t>про хід виконання заходів до «</w:t>
      </w:r>
      <w:r>
        <w:rPr>
          <w:b/>
          <w:color w:val="000000"/>
        </w:rPr>
        <w:t xml:space="preserve">Програми енергоефективності та енергозбереження </w:t>
      </w:r>
    </w:p>
    <w:p>
      <w:pPr>
        <w:pStyle w:val="Normal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іста Біла Церква на 2011-2015 роки» за підсумками I-III кварталу 2013 року</w:t>
      </w:r>
    </w:p>
    <w:p>
      <w:pPr>
        <w:pStyle w:val="Normal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Ефективне використання паливно – енергетичних ресурсів і на сьогодні залишається важливою проблемою для подальшого розвитку  міста Біла Церква, та є одним із напрямів реалізації стратегічних завдань Президента України з розвитку незалежної вітчизняної енергетики в цілому, що входить до державної програми розвитку економіки на 2013-2014 рр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Програма енергоефективності та енргозбереження міста Біла Церква розроблена з метою зменшення енергоємності виробництва, скорочення рівня невиробничих витрат паливно-енергетичних ресурсів, оптимізації паливно-енергетичного балансу міста, скорочення бюджетних видатків на використання паливно-енергетичних ресурсів у бюджетних установах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Перед підприємствами житлово-комунального господарства гостро стоїть проблеми, які необхідно негайно вирішувати. До таких проблем можна віднести і зношеність інженерних мереж, що призводять до втрат тепла та води, і низький рівень впровадження прогресивних технологій у виробництві кінцевого продукту (житлово-комунальних послуг), і неконтрольоване споживання електроенергії, води, теплоносія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Виконання управлінням житлово-комунального господарства Білоцерківської міської ради програми енергоефективності та енргозбереження міста Біла Церква на 2011-2015 роки за підсумками I-III кварталу 2013 р. характеризується наступними показниками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8"/>
        <w:gridCol w:w="1843"/>
        <w:gridCol w:w="1984"/>
      </w:tblGrid>
      <w:tr>
        <w:trPr>
          <w:trHeight w:val="104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енергозберігаючого заходу та його місце впровадження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сяг фінансування 2013 роки, тис. гр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жерелам фінансува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– субве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– місцеви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- кошти підприєм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4)- інші джерела на</w:t>
            </w:r>
          </w:p>
        </w:tc>
      </w:tr>
      <w:tr>
        <w:trPr>
          <w:trHeight w:val="72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плановане фінансува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не виконання</w:t>
            </w:r>
          </w:p>
        </w:tc>
      </w:tr>
      <w:tr>
        <w:trPr>
          <w:trHeight w:val="3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КП БМР «Білоцерківтепломережа»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теплової магістралі «ТЕЦ-місто» ( довжина 3,807км в 2-х трубному  обчисл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модульних котельних з заміною модулів опалення, ГВП та іншого технологічного обладн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475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теплових мереж із заміною на попередньо-ізольовані тру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9,486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котелень із заміною  котлів НИИСТУ -5 на сучасні модернізовані кот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систем гарячого водопостачання із заміною    трубопроводів на поліетиленові попередньо-ізольовані тру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онання ізоляції повітряних теплових мереж матеріалами з сучасними енергозберігаючими технологі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едення у водогрійний режим парових котлів     ДКВР-6,5/13-1шт; ДКВР-10/13 – 4 шт. (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(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илізація теплоти димових газ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(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4,785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будинкових лічильників теплової енергії, ГВ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0,26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провадження частотних перетворювачів змінного струму на електросиловому обладнан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4,072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провадження обліку  теплової енергії на базі ультразвукових витрамоторів типу СВТУ-1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996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котельних з впровадженням комбінованого газового та електроопалення, з заміною існуючих котлів НИИсту – 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72 (1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11 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61,4 (3)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антивандальних енергозберігаючих світильників на прибудинкові територ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прибудинкових мереж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від колектору до стін будин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ХВ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внутрішньо-будинкових мереж       ГВП і ЦО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4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новлення  побудинкових  вузлів обліку ГП, ХВП, 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 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ня фасадів будин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ня ква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6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іжпанельних ш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,3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віконних блоків в місцях загального користування (під’їзди, гуртожит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СЗВ – 1 в житлових будинках  комунальної власност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14 поверх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ізоляція систем ГВП та 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дверних бл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ізоляція технічних повер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(3)</w:t>
            </w:r>
          </w:p>
        </w:tc>
      </w:tr>
      <w:tr>
        <w:trPr>
          <w:trHeight w:val="63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покрівлі житлових будинкі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м’яка покрівл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азбестоцементна покр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3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 (3)</w:t>
            </w:r>
          </w:p>
        </w:tc>
      </w:tr>
      <w:tr>
        <w:trPr>
          <w:trHeight w:val="2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.0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мереж енергопостачання житлових будин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плоских радіат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ї будинків застарілого фонду масових  забудов 60-80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05 (1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36 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9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4,56 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6,3 (3)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П БМР «Тролейбусне управління»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еплення приміщень та будів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 (3)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П БМР  «Білоцерківсвітло»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 мереж зовнішнього освітлення по м. Біла Це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,2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7,25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Начальник управління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житлово-комунального господарств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ілоцерківської міської ради</w:t>
        <w:tab/>
        <w:tab/>
        <w:tab/>
        <w:tab/>
        <w:tab/>
        <w:tab/>
        <w:tab/>
        <w:t>О.П. Ореховсь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3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6:00Z</dcterms:created>
  <dc:creator>Наташа</dc:creator>
  <dc:description/>
  <cp:keywords/>
  <dc:language>en-US</dc:language>
  <cp:lastModifiedBy>Lubov</cp:lastModifiedBy>
  <cp:lastPrinted>2013-10-31T12:15:00Z</cp:lastPrinted>
  <dcterms:modified xsi:type="dcterms:W3CDTF">2013-11-06T13:23:00Z</dcterms:modified>
  <cp:revision>3</cp:revision>
  <dc:subject/>
  <dc:title>Про хід виконання заходів до «Програми</dc:title>
</cp:coreProperties>
</file>