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59416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жовтня  2013 року                                                                              №  108</w:t>
      </w:r>
      <w:r>
        <w:rPr>
          <w:lang w:val="uk-UA"/>
        </w:rPr>
        <w:t>5</w:t>
      </w:r>
      <w:r>
        <w:rPr/>
        <w:t>-47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хід виконання деяких програм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за підсумками І-ІІІ кварталу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з питань житлово-комунального господарства від 10 жовтня 2013 року № 2-17-591,</w:t>
      </w:r>
      <w:bookmarkStart w:id="0" w:name="_GoBack"/>
      <w:bookmarkEnd w:id="0"/>
      <w:r>
        <w:rPr>
          <w:lang w:val="uk-UA"/>
        </w:rPr>
        <w:t xml:space="preserve"> заслухавши звіти начальника управління житлово-комунального господарства Білоцерківської міської ради: «Прохід  виконання «Програми модернізації та заміни ліфтів в житлових будинках міста Біла Церква на 2011 – 2014 роки» за підсумками І-ІІІ кварталу 2013 року», «Про хід виконання «Програми поетапного оснащення наявного житлового фонду м. Біла Церква засобами обліку витрачання та регулювання споживання води і теплової енергії на 2011 – 2015 роки» за підсумками І-ІІІ кварталу 2013 року», «Про хід виконання заходів до «Програми поводження з твердими побутовими відходами в м. Біла Церква на період 2009 – 2014 років та на розрахунковий термін до 2019 року» за підсумками І-ІІІ кварталу 2013 року», відповідно до плану роботи Білоцерківської міської ради шостого скликання на 2013 рік, ст. 26 Закону України «Про місцеве самоврядування в Україні»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Звіт «Про хід виконання «Програми модернізації та заміни ліфтів в житлових будинках міста Біла Церква на 2011 – 2014 роки» за підсумками І-ІІІ кварталу 2013 року» взяти до відома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 xml:space="preserve">Звіт «Про хід виконання «Програми </w:t>
      </w:r>
      <w:r>
        <w:rPr/>
        <w:t>поетапного оснащення наявного житлового фонду м. Біла Церква засобами обліку витрачання та регулювання споживання води і теплової енергії на 2011 – 2015 роки</w:t>
      </w:r>
      <w:r>
        <w:rPr>
          <w:lang w:val="uk-UA"/>
        </w:rPr>
        <w:t>» за підсумками І-ІІІ кварталу 2013 року» взяти до відом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Звіт «Про хід виконання заходів до «Програми поводження з твердими побутовими відходами в м. Біла Церква на період 2009 – 2014 років та на розрахунковий термін до 2019 року» за підсумками І-ІІІ кварталу 2013 року»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/>
      </w:pPr>
      <w:r>
        <w:rPr>
          <w:b/>
          <w:bCs/>
          <w:color w:val="000000"/>
          <w:lang w:eastAsia="uk-UA"/>
        </w:rPr>
        <w:t>про хід виконання «П</w:t>
      </w:r>
      <w:r>
        <w:rPr>
          <w:b/>
          <w:bCs/>
        </w:rPr>
        <w:t xml:space="preserve">рограми </w:t>
      </w:r>
      <w:r>
        <w:rPr>
          <w:b/>
          <w:bCs/>
          <w:iCs/>
        </w:rPr>
        <w:t xml:space="preserve">модернізації та заміни ліфтів в житлових будинках міста Біла Церква на  2011-2014 роки» </w:t>
      </w:r>
      <w:r>
        <w:rPr>
          <w:b/>
          <w:bCs/>
        </w:rPr>
        <w:t>за підсумками I-III кварталу 2013 року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ограма модернізації та заміни ліфтів в житлових будинках </w:t>
      </w:r>
      <w:r>
        <w:rPr>
          <w:rFonts w:cs="Times New Roman" w:ascii="Times New Roman" w:hAnsi="Times New Roman"/>
          <w:sz w:val="24"/>
          <w:szCs w:val="24"/>
        </w:rPr>
        <w:t>міста Біла Церква на  2011-2014 роки  створена  відповідно до п. 22 частини 1 ст. 26 Закону України  «Про місцеве самоврядування в Україні», Закону України «Про Загальнодержавну програму реформування і розвитку житлово-комунального господарства на 2009-2014 роки»</w:t>
      </w:r>
    </w:p>
    <w:p>
      <w:pPr>
        <w:pStyle w:val="Normal"/>
        <w:ind w:firstLine="708"/>
        <w:jc w:val="both"/>
        <w:rPr>
          <w:lang w:eastAsia="uk-UA"/>
        </w:rPr>
      </w:pPr>
      <w:r>
        <w:rPr>
          <w:lang w:eastAsia="uk-UA"/>
        </w:rPr>
        <w:t>Мета програми полягає у підвищенні ефективності, надійності та безпечного функціонування ліфтового господарства в цілому,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.</w:t>
      </w:r>
    </w:p>
    <w:p>
      <w:pPr>
        <w:pStyle w:val="Normal"/>
        <w:ind w:firstLine="708"/>
        <w:jc w:val="both"/>
        <w:rPr/>
      </w:pPr>
      <w:r>
        <w:rPr>
          <w:lang w:eastAsia="uk-UA"/>
        </w:rPr>
        <w:t>Завдання програми є проведення заходів по заміні та реконструкції ліфтів, які відпрацювали призначений термін експлуатації (25 і більше років) для безпечної експлуатації ліфтового парку міста з забезпеченням надійної та безпечної експлуатації ліфтів у житловому фонді всіх форм власності міста Біла Церква.</w:t>
      </w:r>
    </w:p>
    <w:p>
      <w:pPr>
        <w:pStyle w:val="Normal"/>
        <w:ind w:firstLine="708"/>
        <w:jc w:val="both"/>
        <w:rPr/>
      </w:pPr>
      <w:r>
        <w:rPr/>
        <w:t>Виконання програми модернізації та заміни ліфтів в житлових будинках міста Біла Церква на  2011-2014 роки за підсумками I-III кварталу 2013 р. характеризується наступними показниками.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118"/>
        <w:gridCol w:w="3202"/>
        <w:gridCol w:w="232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обі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вартість робіт,  грн.</w:t>
            </w:r>
          </w:p>
        </w:tc>
      </w:tr>
      <w:tr>
        <w:trPr>
          <w:trHeight w:val="4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рнізація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16,5</w:t>
            </w:r>
          </w:p>
        </w:tc>
      </w:tr>
      <w:tr>
        <w:trPr>
          <w:trHeight w:val="4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ього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216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 метою сталого функціонування ліфтового парку міста, управління житлово-комунального господарства було проведено роботи капітального характеру, що не входять до заходів зазначеної Прогр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118"/>
        <w:gridCol w:w="3202"/>
        <w:gridCol w:w="2321"/>
      </w:tblGrid>
      <w:tr>
        <w:trPr>
          <w:trHeight w:val="5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обі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вартість робіт,  грн.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 28 під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15,82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73 під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11,46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іжна, 6 під.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100,44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63 під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58,64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48 під.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24,94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5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6,05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57 під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27,27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 36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62,40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порожця, 14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25,56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ий бул., 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80,01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ідна,10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22,04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єдова,24 п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01,66</w:t>
            </w:r>
          </w:p>
        </w:tc>
      </w:tr>
      <w:tr>
        <w:trPr>
          <w:trHeight w:val="22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 59 п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33,56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евського,  68 п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8,31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ий бул., 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80,87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ька, 45 п.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82,37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імірязєва, 2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31,21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а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0,71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6 під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73,33</w:t>
            </w:r>
          </w:p>
        </w:tc>
      </w:tr>
      <w:tr>
        <w:trPr>
          <w:trHeight w:val="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а Мудрого, 64/2 під.1,2,3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9,43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 під 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47,16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ирське шосе, 216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3,92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евий прорив, 3 під 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6,07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ченко, 5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29,37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а, 161, під. 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6,50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, 28, під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1,60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ончара, 20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24,80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інська, 26 під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60,77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, під. 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87,11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іна, 34 під.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87,18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ський пров., 2 під. 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8,29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імірязєва,18 під.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1,68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ька, 18 під.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2,80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ька 18, п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5,78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истів,9 п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4,18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адського,2 п.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75,56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ишева,22 п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6,00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. Кримського, 2 п.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0,24</w:t>
            </w:r>
          </w:p>
        </w:tc>
      </w:tr>
      <w:tr>
        <w:trPr>
          <w:trHeight w:val="69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итутський провулок, 2 під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21,80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ька, 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82,37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а, 26 п.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44,95</w:t>
            </w:r>
          </w:p>
        </w:tc>
      </w:tr>
      <w:tr>
        <w:trPr>
          <w:trHeight w:val="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адського, 6 п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52,00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ліф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щанська, 161 п.4,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44,65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4300,86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О.П. Ореховський</w:t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>
          <w:b/>
          <w:b/>
          <w:bCs/>
        </w:rPr>
      </w:pPr>
      <w:r>
        <w:rPr>
          <w:b/>
          <w:bCs/>
          <w:color w:val="000000"/>
          <w:lang w:eastAsia="uk-UA"/>
        </w:rPr>
        <w:t>про хід виконання «П</w:t>
      </w:r>
      <w:r>
        <w:rPr>
          <w:b/>
          <w:bCs/>
        </w:rPr>
        <w:t xml:space="preserve">рограми </w:t>
      </w:r>
      <w:r>
        <w:rPr>
          <w:b/>
          <w:bCs/>
          <w:iCs/>
        </w:rPr>
        <w:t xml:space="preserve">поетапного оснащення наявного житлового фонду м. Біла Церква засобами обліку витрачання та регулювання споживання води і теплової енергії на 2011 – 2015 роки» </w:t>
      </w:r>
      <w:r>
        <w:rPr>
          <w:b/>
          <w:bCs/>
        </w:rPr>
        <w:t>за підсумками I-III кварталу 2013 року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робка та впровадження програми встановлення побудинкових лічильників в житловому фонді міста Біла Церква дає змогу здійснити важливі проекти по реалізації  енергозберігаючих заходів та економії матеріальних ресурсів, а також є першим кроком до обладнання будинків індивідуальними тепловими пунктами та впровадження системи диспетчеризації, що дозволить дистанційно керувати та отримувати інформацію про стан систем центрального опалення та гарячого водопостачання будинків. 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ізація програми має неабиякий соціальний ефект. В результаті організації обліку і контролю мешканці будинків обладнаних лічильниками будуть сплачувати  за спожиті послуги до 25% менше.</w:t>
      </w:r>
    </w:p>
    <w:p>
      <w:pPr>
        <w:pStyle w:val="NoSpacing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належної організації обліку спожитих комунальних послуг, рішенням Білоцерківської міської ради від 20 червня 2013 року № 1008-43-VI «Про організацію надання житлово-комунальних послуг у місті Біла Церква» визначено наступне:</w:t>
      </w:r>
    </w:p>
    <w:p>
      <w:pPr>
        <w:pStyle w:val="1"/>
        <w:numPr>
          <w:ilvl w:val="0"/>
          <w:numId w:val="1"/>
        </w:numPr>
        <w:ind w:left="0" w:firstLine="993"/>
        <w:rPr/>
      </w:pPr>
      <w:r>
        <w:rPr>
          <w:szCs w:val="24"/>
          <w:lang w:val="uk-UA" w:eastAsia="ru-RU"/>
        </w:rPr>
        <w:t>комунальним підприємствам Білоцерківської міської ради житлово-експлуатаційним конторам № 1, 6, 7 передати безоплатно з свого балансу на баланс комунального підприємства Білоцерківської міської ради «Білоцерківтепломережа» будинкові прилади обліку;</w:t>
      </w:r>
    </w:p>
    <w:p>
      <w:pPr>
        <w:pStyle w:val="1"/>
        <w:numPr>
          <w:ilvl w:val="0"/>
          <w:numId w:val="1"/>
        </w:numPr>
        <w:ind w:left="0" w:firstLine="993"/>
        <w:rPr/>
      </w:pPr>
      <w:r>
        <w:rPr>
          <w:szCs w:val="24"/>
          <w:lang w:val="uk-UA" w:eastAsia="ru-RU"/>
        </w:rPr>
        <w:t>комунальним підприємствам Білоцерківської міської ради житлово-експлуатаційним конторам № 1, 6, 7 передати безоплатно з свого балансу на баланс комунального підприємства Білоцерківської міської ради «Білоцерківводоканал» будинкові прилади обліку;</w:t>
      </w:r>
    </w:p>
    <w:p>
      <w:pPr>
        <w:pStyle w:val="1"/>
        <w:numPr>
          <w:ilvl w:val="0"/>
          <w:numId w:val="1"/>
        </w:numPr>
        <w:ind w:left="0" w:firstLine="993"/>
        <w:rPr/>
      </w:pPr>
      <w:r>
        <w:rPr>
          <w:szCs w:val="24"/>
          <w:lang w:val="uk-UA" w:eastAsia="ru-RU"/>
        </w:rPr>
        <w:t>виконавцям послуг з централізованого опалення та централізованого постачання холодної та гарячої води безоплатно прийняти на баланс будинкові прилади обліку що придбані, встановлені та прийняті в експлуатацію за власні кошти мешканців житлового будинку і знаходяться у їх спільній власності при умові наявності технічної документації та справного технічного стану приладу обліку на підставі письмового звернення мешканців будинку.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ння програми поетапного оснащення наявного житлового фонду м. Біла Церква засобами обліку витрачання та регулювання споживання води і теплової енергії на 2011 – 2015 роки за підсумками I-III кварталу 2013 р. характеризується наступними показниками.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53"/>
        <w:gridCol w:w="1716"/>
        <w:gridCol w:w="1833"/>
        <w:gridCol w:w="1715"/>
        <w:gridCol w:w="1904"/>
      </w:tblGrid>
      <w:tr>
        <w:trPr>
          <w:trHeight w:val="2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№</w:t>
            </w:r>
            <w:r>
              <w:rPr>
                <w:rFonts w:eastAsia="Times New Roman"/>
                <w:b/>
                <w:lang w:eastAsia="uk-UA"/>
              </w:rPr>
              <w:t xml:space="preserve"> </w:t>
            </w:r>
            <w:r>
              <w:rPr>
                <w:b/>
                <w:lang w:eastAsia="uk-UA"/>
              </w:rPr>
              <w:t>п.п.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Засоби обліку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Загальна кількість встановлених засобів обліку, одиниць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 xml:space="preserve">В т.ч. встановлено в </w:t>
            </w:r>
            <w:r>
              <w:rPr>
                <w:b/>
                <w:lang w:val="en-US" w:eastAsia="uk-UA"/>
              </w:rPr>
              <w:t>I</w:t>
            </w:r>
            <w:r>
              <w:rPr>
                <w:b/>
                <w:lang w:eastAsia="uk-UA"/>
              </w:rPr>
              <w:t>-</w:t>
            </w:r>
            <w:r>
              <w:rPr>
                <w:b/>
                <w:lang w:val="en-US" w:eastAsia="uk-UA"/>
              </w:rPr>
              <w:t>III</w:t>
            </w:r>
            <w:r>
              <w:rPr>
                <w:b/>
                <w:lang w:eastAsia="uk-UA"/>
              </w:rPr>
              <w:t xml:space="preserve"> кварталі 2013 р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гальна потреба у встановленні засобів обліку, одиниць</w:t>
            </w:r>
          </w:p>
        </w:tc>
      </w:tr>
      <w:tr>
        <w:trPr>
          <w:trHeight w:val="9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eastAsia="uk-UA"/>
              </w:rPr>
              <w:t>Всього, одиниц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вартість, тис. грн.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Холодного водопостач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94</w:t>
            </w:r>
          </w:p>
        </w:tc>
      </w:tr>
      <w:tr>
        <w:trPr>
          <w:trHeight w:val="5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Гарячого водопостач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410,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325</w:t>
            </w:r>
          </w:p>
        </w:tc>
      </w:tr>
      <w:tr>
        <w:trPr>
          <w:trHeight w:val="6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плової енергі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38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440</w:t>
            </w:r>
          </w:p>
        </w:tc>
      </w:tr>
      <w:tr>
        <w:trPr>
          <w:trHeight w:val="3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b/>
                <w:lang w:eastAsia="uk-UA"/>
              </w:rPr>
              <w:t>Всь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48,9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59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О.П. Ореховський</w:t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ЗВІ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/>
      </w:pPr>
      <w:r>
        <w:rPr>
          <w:b/>
          <w:bCs/>
          <w:color w:val="000000"/>
          <w:lang w:eastAsia="uk-UA"/>
        </w:rPr>
        <w:t>про хід виконання заходів до «</w:t>
      </w:r>
      <w:r>
        <w:rPr>
          <w:b/>
          <w:bCs/>
        </w:rPr>
        <w:t xml:space="preserve">Програми </w:t>
      </w:r>
      <w:r>
        <w:rPr>
          <w:b/>
          <w:bCs/>
          <w:iCs/>
        </w:rPr>
        <w:t xml:space="preserve">поводження з твердими побутовими відходами в м. Біла Церква на період 2009-2014 років та на розрахунковий термін до 2019 року» </w:t>
      </w:r>
      <w:r>
        <w:rPr>
          <w:b/>
          <w:bCs/>
        </w:rPr>
        <w:t>за підсумками I-III кварталу 2013 р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програми поводження з твердими побутовими відходами на період 2009-2014 років та на розрахунковий термін до 2019 року є координація та активізація дій міської влади, суб’єктів господарювання, населення для забезпечення реалізації загальнодержавної Програми поводження з твердими побутовими відходами та загалом державної політики в даній сфері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е завдання Програми - створення умов, які сприятимуть забезпеченню повного збирання, перевезення, утилізації, знешкодженню та захороненню твердих побутових відходів, обмеження їх шкідливого впливу на навколишнє природне середовище та здоров’я людей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заходів Програми, що реалізовувались у звітному періоді, слід віднести розробку Схеми санітарного очищення м. Біла Церква, що затверджена рішенням Білоцерківської міської ради від 22 серпня 2013 року № 1038-45-VI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одо фінансового виконання заходів програми поводження з твердими побутовими відходами на період 2009-2014 років та на розрахунковий термін до 2019 року за підсумками I-III кварталу 2013 р., слід визначити наступні показники. </w:t>
      </w:r>
    </w:p>
    <w:p>
      <w:pPr>
        <w:pStyle w:val="NoSpacing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7"/>
        <w:gridCol w:w="2268"/>
        <w:gridCol w:w="2125"/>
        <w:gridCol w:w="2268"/>
      </w:tblGrid>
      <w:tr>
        <w:trPr>
          <w:trHeight w:val="1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, співвиконавці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за підсумками I-III кварталу 2013 р., тис. грн.</w:t>
            </w:r>
          </w:p>
        </w:tc>
      </w:tr>
      <w:tr>
        <w:trPr>
          <w:trHeight w:val="7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оване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е фінансування</w:t>
            </w:r>
          </w:p>
        </w:tc>
      </w:tr>
      <w:tr>
        <w:trPr>
          <w:trHeight w:val="4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лаштування контейнерних майданч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равління житлово-комунального господарств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сміттєвоз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контейнерів, в т.ч. для роздільного збору ТП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равління житлово-комунального господарства, КАТП-1028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і </w:t>
            </w:r>
            <w:r>
              <w:rPr>
                <w:lang w:val="uk-UA"/>
              </w:rPr>
              <w:t>підприєм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1,6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50 шт.)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Облаштування комплексних пунктів приймання вторсиров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Створення ділянок і підприємств для сортування та переробки ТПВ, будівництво комплек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36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ніше створено ділянку для сортування ТПВ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Облаштування полігону ТП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20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37,8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Освітня робота з питань поводження з ТПВ та впровадження роздільного зб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color w:val="000000"/>
                <w:lang w:eastAsia="ja-JP"/>
              </w:rPr>
            </w:pPr>
            <w:r>
              <w:rPr>
                <w:rFonts w:eastAsia="MS Mincho;Arial Unicode MS"/>
                <w:color w:val="000000"/>
                <w:lang w:eastAsia="ja-JP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О.П. Орех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MS Mincho;Arial Unicode MS"/>
      <w:color w:val="00000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8:00Z</dcterms:created>
  <dc:creator>Наташа</dc:creator>
  <dc:description/>
  <cp:keywords/>
  <dc:language>en-US</dc:language>
  <cp:lastModifiedBy>Lubov</cp:lastModifiedBy>
  <cp:lastPrinted>2013-11-06T09:45:00Z</cp:lastPrinted>
  <dcterms:modified xsi:type="dcterms:W3CDTF">2013-11-06T14:04:00Z</dcterms:modified>
  <cp:revision>4</cp:revision>
  <dc:subject/>
  <dc:title>Про хід виконання деяких програм з питань</dc:title>
</cp:coreProperties>
</file>