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1162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Додаток </w:t>
      </w:r>
    </w:p>
    <w:p>
      <w:pPr>
        <w:pStyle w:val="NoSpacing"/>
        <w:ind w:left="11624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о рішення міської ради</w:t>
      </w:r>
    </w:p>
    <w:p>
      <w:pPr>
        <w:pStyle w:val="NoSpacing"/>
        <w:ind w:left="11624" w:hanging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ід 31 жовтня 2013 року</w:t>
      </w:r>
    </w:p>
    <w:p>
      <w:pPr>
        <w:pStyle w:val="NoSpacing"/>
        <w:ind w:left="11624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1088-47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Spacing"/>
        <w:ind w:left="3969" w:right="3655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елік</w:t>
      </w:r>
    </w:p>
    <w:p>
      <w:pPr>
        <w:pStyle w:val="NoSpacing"/>
        <w:ind w:left="3969" w:right="3655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дміністративних послуг, що надаються через Центр надання адміністративних послуг при Білоцерківській міські раді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4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"/>
        <w:gridCol w:w="2995"/>
        <w:gridCol w:w="6"/>
        <w:gridCol w:w="1527"/>
        <w:gridCol w:w="6"/>
        <w:gridCol w:w="2120"/>
        <w:gridCol w:w="6"/>
        <w:gridCol w:w="4669"/>
        <w:gridCol w:w="6"/>
        <w:gridCol w:w="2415"/>
        <w:gridCol w:w="6"/>
      </w:tblGrid>
      <w:tr>
        <w:trPr>
          <w:tblHeader w:val="true"/>
          <w:trHeight w:val="1395" w:hRule="atLeas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з/п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азва адміністративної послуги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озмір плати (адміністративний збір) за надання адміністративної послуг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езультат надання адміністративної послуги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равові підстави для надання адміністративної послуги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айменування структурного підрозділу відповідального за надання адміністративної послуги</w:t>
            </w:r>
          </w:p>
        </w:tc>
      </w:tr>
      <w:tr>
        <w:trPr>
          <w:trHeight w:val="1245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касування підпункту (пункту) рішення міської ради чи виконавчого комітету та припинення дії договору оренди землі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ішення міської ради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.26 Закону України "Про місцеве самоврядування в Україні"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ідділ з питань землекористування Білоцерківської міської ради</w:t>
            </w:r>
          </w:p>
        </w:tc>
      </w:tr>
      <w:tr>
        <w:trPr>
          <w:trHeight w:val="675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несення зміни та доповнення до підпункту (пункту) рішення міської ради (виконавчого комітету)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ішення міської ради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.26 Закону України "Про місцеве самоврядування в Україні"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ідділ з питань землекористування Білоцерківської міської ради</w:t>
            </w:r>
          </w:p>
        </w:tc>
      </w:tr>
      <w:tr>
        <w:trPr>
          <w:trHeight w:val="90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дання дозволу на розробку проекту землеустрою щодо відведення земельної ділянки в оренду, у власність, в постійне користування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ішення міської ради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.ст.12, 92, 93, 122, 123, 124 Земельного кодексу України; ст.26 Закону України "Про місцеве самоврядування в Україні"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ідділ з питань землекористування Білоцерківської міської ради</w:t>
            </w:r>
          </w:p>
        </w:tc>
      </w:tr>
      <w:tr>
        <w:trPr>
          <w:trHeight w:val="135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вердження проекту землеустрою щодо відведення земельної ділянки в оренду, у власність та передача земельної ділянки в оренду, у власність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ішення міської ради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.ст.12, 93, 118, 123, 124 Земельного кодексу України; ст.24 Закону України "Про Державний земельний кадастр"; ст.26 Закону України "Про місцеве самоврядування в Україні"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ідділ з питань землекористування Білоцерківської міської ради</w:t>
            </w:r>
          </w:p>
        </w:tc>
      </w:tr>
      <w:tr>
        <w:trPr>
          <w:trHeight w:val="1125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вердження проекту землеустрою щодо відведення земельної ділянки у власність, цільове призначення якої змінюється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ішення міської ради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.ст.12, 20 Земельного кодексу України; ст.24 Закону України "Про Державний земельний кадастр"; ст.26 Закону України "Про місцеве самоврядування в Україні"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ідділ з питань землекористування Білоцерківської міської ради</w:t>
            </w:r>
          </w:p>
        </w:tc>
      </w:tr>
      <w:tr>
        <w:trPr>
          <w:trHeight w:val="135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едача земельної ділянки в оренду, у власність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ішення міської ради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.ст.12, 93, 124 Земельного кодексу України; Закон України "Про оренду землі"; ст.24 Закону України "Про Державний земельний кадастр"; ст.26 Закону України "Про місцеве самоврядування в Україні"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ідділ з питань землекористування Білоцерківської міської ради</w:t>
            </w:r>
          </w:p>
        </w:tc>
      </w:tr>
      <w:tr>
        <w:trPr>
          <w:trHeight w:val="135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новлення договору оренди землі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ішення міської ради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.ст.12, 124 Земельного кодексу України; ст.24 Закону України "Про Державний земельний кадастр"; ст.33 Закону України "Про оренду землі"; ст.26 Закону України "Про місцеве самоврядування в Україні"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ідділ з питань землекористування Білоцерківської міської ради</w:t>
            </w:r>
          </w:p>
        </w:tc>
      </w:tr>
      <w:tr>
        <w:trPr>
          <w:trHeight w:val="90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дення експертної грошової оцінки земельної ділянки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ішення міської ради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.ст.12, 128 Земельного кодексу України; ст.26 Закону України "Про місцеве самоврядування в Україні"; Закон України "Про оцінку земель"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ідділ з питань землекористування Білоцерківської міської ради</w:t>
            </w:r>
          </w:p>
        </w:tc>
      </w:tr>
      <w:tr>
        <w:trPr>
          <w:trHeight w:val="90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годження звіту з експертної грошової оцінки та передача земельної ділянки несільськогосподарського призначення шлдяхом продажу у власність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ішення міської ради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.ст.12, 128 Земельного кодексу України; ст.26 Закону України "Про місцеве самоврядування в Україні"; Закон України "Про оцінку земель"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ідділ з питань землекористування Білоцерківської міської ради</w:t>
            </w:r>
          </w:p>
        </w:tc>
      </w:tr>
      <w:tr>
        <w:trPr>
          <w:trHeight w:val="180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кладання договору на встановлення особистого строкового сервітуту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ішення міської ради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.12 Земельного кодексу України; Тимчасове положення про порядок сервітутного (обмеженого) використання земель комунальноїх власності територіальної громади м. Біла Церква, затверджено рішенням міської ради від 25 травня 2011 року №180-09-VI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ідділ з питань землекористування Білоцерківської міської ради</w:t>
            </w:r>
          </w:p>
        </w:tc>
      </w:tr>
      <w:tr>
        <w:trPr>
          <w:trHeight w:val="8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дання згоди на укладання договору суперфіції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ішення міської ради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.ст.12, 102-1 Земельного кодексу України; ст.26 Закону України "Про місцеве самоврядування в Україні"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ідділ з питань землекористування Білоцерківської міської ради</w:t>
            </w:r>
          </w:p>
        </w:tc>
      </w:tr>
      <w:tr>
        <w:trPr>
          <w:trHeight w:val="135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дання згоди на передачу орендованої земельної ділянки в суборенду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ішення міської ради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.ст.12, ч.6 ст.93 Земельного кодексу України; ст. 8 Закону України "Про оренду землі"; ст.26 Закону України "Про місцеве самоврядування в Україні"; ст.55-1 Закону України "Про землеустрій"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ідділ з питань землекористування Білоцерківської міської ради</w:t>
            </w:r>
          </w:p>
        </w:tc>
      </w:tr>
      <w:tr>
        <w:trPr>
          <w:trHeight w:val="135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3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Надання дозволу на розробку технічної документації із землеустрою щодо встановлення меж земельної ділянки в натурі (на місцевості)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ішення міської ради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.ст.12, 1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2, 123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Земельного кодексу України; ст.26 Закону України "Про місцеве самоврядування в Україні"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ідділ з питань землекористування Білоцерківської міської ради</w:t>
            </w:r>
          </w:p>
        </w:tc>
      </w:tr>
      <w:tr>
        <w:trPr>
          <w:trHeight w:val="2385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4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дання дозволу на експлуатацію об’єкта поводження з небезпечними відходами на відповідній території міста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ішення  міської ради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они України:"Про відходи", ст.21, п."л)"; "Про охорону навколишнього природного середовища"; "Про місцеве самоврядування в Україні"; "Про дозвільну систему"; "Про звернення громадян". Постанова Кабінету Міністрів України "Про затвердження Порядку розроблення, затвердження і перегляду лімітів на утворення та розміщення відходів".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ідділ охорони навколишнього природного середовища Білоцерківської міської ради</w:t>
            </w:r>
          </w:p>
        </w:tc>
      </w:tr>
      <w:tr>
        <w:trPr>
          <w:trHeight w:val="402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5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годження на отримання дозволу на викиди забруднюючих речовин в атмосферне повітря в Державному управлінні охорони навколишнього природного середовища в Київській області.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ист-погодження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они України:"Про охорону атмосферного повітря", ст.11; "Про охорону навколишнього природного середовища"; "Про місцеве самоврядування в Україні"; "Про дозвільну систему"; "Про звернення громадян". Постанова Кабінету Міністрів України "Про затвердження Порядку проведення та оплати робіт, пов'язаних з видачею дозволів на викиди забруднюючих речовин в атмосферне повітря стаціонарними джерелами, обліку підприємств, установ, організацій та громадян - суб'єктів підприємницької діяльності, які отримали такі дозволи"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ідділ охорони навколишнього природного середовища Білоцерківської міської ради</w:t>
            </w:r>
          </w:p>
        </w:tc>
      </w:tr>
      <w:tr>
        <w:trPr>
          <w:trHeight w:val="1455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6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тановлення режиму роботи за погодженням з власниками підприємств торгівлі, громадського харчування, побутового обслуговування населення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ішення Виконавчого комітету Білоцерківської міської ради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они України:</w:t>
              <w:br/>
              <w:t>- «Про місцеве самоврядування в Україні»; пп4 п.б ст..3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ідділ з питань торгово-побутового обслуговування населення і громадського харчування Білоцерківської міської ради</w:t>
            </w:r>
          </w:p>
        </w:tc>
      </w:tr>
      <w:tr>
        <w:trPr>
          <w:trHeight w:val="198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7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відомна реєстрація регіональної угоди колективних договорів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відомна реєстарція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декс законів про працю України, ст.15, ст.9 Закону України "Про колективні договори", "Порядок повідомної реєстрації галузевих (міжгалузевих) і територіальних угод, колективних договорів", затверджений постановою КМУ від 13 лютого 2013 року № 115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ідділ з питань охорони праці управління економіки Білоцерківської міської ради</w:t>
            </w:r>
          </w:p>
        </w:tc>
      </w:tr>
      <w:tr>
        <w:trPr>
          <w:trHeight w:val="1995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8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зяття громадян на квартирний облік за місцем проживання та зняття з обліку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відомлення заявника відповідно дати взяття на облік, виду та номеру черги або підстави відмови у задоволенні заяви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т. 36 Житлового Кодексу Української РСР, Правила обліку громадян, які потребують поліпшення житлових умов, і надання їм жилих приміщень в Українській РСР (Затверджені постановою Ради Міністрів УРСР і Укрпрофради від 11 грудня 1984 р.     № 470).                                                                                                                     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ідділ обліку та розподілу житла виконавчого комітету Білоцерківської міської ради</w:t>
            </w:r>
          </w:p>
        </w:tc>
      </w:tr>
      <w:tr>
        <w:trPr>
          <w:trHeight w:val="186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9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идача довідки про перебування (не перебування) на квартирному обліку при виконавчому комітеті за місцем проживання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тримання довідки заявником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т. 36 Житлового КодексуУкраїнської РСР, Правила обліку громадян, які потребують поліпшення житлових умов, і надання їм жилих приміщень в Українській РСР (Затверджені постановою Ради Міністрів УРСР і Укрпрофради від 11 грудня 1984 р.     № 470).                 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ідділ обліку та розподілу житла виконавчого комітету Білоцерківської міської ради</w:t>
            </w:r>
          </w:p>
        </w:tc>
      </w:tr>
      <w:tr>
        <w:trPr>
          <w:trHeight w:val="2025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0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идача ордеру на заселення квартир у місті 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идача ордеру на житлове приміщення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т. 58,  Житлового Кодексу Української РСР, Ст. 69, р. 4 Привил обліку громадян, які потребують поліпшення житлових умов, і надання їм жилих приміщень в Українській РСР (Затверджені постановою Ради Міністрів УРСР і Укрпрофради від 11 грудня 1984 р. № 470).                 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ідділ обліку та розподілу житла виконавчого комітету Білоцерківської міської ради</w:t>
            </w:r>
          </w:p>
        </w:tc>
      </w:tr>
      <w:tr>
        <w:trPr>
          <w:trHeight w:val="147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1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мін жилого приміщення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идача обмінних ордерів, одержання жилих приміщень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. 89 Житлового Кодексу Української РСР, Правила обміну жилих приміщень в Українській РСР (затверджені постановою Ради міністрів УРСР від 31 січня 1986 р.      № 31).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ідділ обліку та розподілу житла виконавчого комітету Білоцерківської міської ради</w:t>
            </w:r>
          </w:p>
        </w:tc>
      </w:tr>
      <w:tr>
        <w:trPr>
          <w:trHeight w:val="2595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Видача рішення виконавчого комітету Білоцерківської міської ради на розміщення об’єктів зовнішньої реклами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Рішення виконавчого комітету Білоцерківської міської ради про надання дозволу на розміщення зовнішньої реклами, дозвіл на розміщення зовнішньої реклами 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он України «Про рекламу» №39 від 03.07.1996 року, ст. 16, Постанова Кабінету Міністрів України «Про затвердження типових правил розміщення зовнішньої реклами » № 2067 від 29.12.2003 року. Порядок розміщення зовнішньої реклами на території м. Біла Церква від 01.03.2012 року  № 524-21-VІ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іння житлово – комунального господарства Білоцерківської міської ради</w:t>
            </w:r>
          </w:p>
        </w:tc>
      </w:tr>
      <w:tr>
        <w:trPr>
          <w:trHeight w:val="216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3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Видача рішення виконавчого комітету Білоцерківської міської ради                           про скасування дії  дозволу на розміщення зовнішньої реклами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Рішення виконавчого комітету Білоцерківської міської ради про скасування дії дозволу на розміщення зовнішньої реклами 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он України «Про рекламу» №39 від 03.07.1996 року, ст. 16, Постанова Кабінету Міністрів України «Про затвердження типових правил розміщення зовнішньої реклами » № 2067 від 29.12.2003 року. Порядок розміщення зовнішньої реклами на території м. Біла Церква від 01.03.2012 року  № 524-21-VІ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іння житлово – комунального господарства Білоцерківської міської ради</w:t>
            </w:r>
          </w:p>
        </w:tc>
      </w:tr>
      <w:tr>
        <w:trPr>
          <w:trHeight w:val="207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4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Видача рішення виконавчого комітету Білоцерківської міської ради на розміщення об’єктів зовнішньої реклами (зміна технологічної конструкції об'єкта зовнішньої реклами)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бочий орган протягом не більш як п'ятнадцяти робочих днів з дати  реєстрації  заяви  розглядає її і вносить відповідні зміни у дозвіл.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он України «Про рекламу» №39 від 03.07.1996 року, ст. 16, Постанова Кабінету Міністрів України «Про затвердження типових правил розміщення зовнішньої реклами » № 2067 від 29.12.2003 року. Порядок розміщення зовнішньої реклами на території м. Біла Церква від 01.03.2012 року  № 524-21-VІ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іння житлово – комунального господарства Білоцерківської міської ради</w:t>
            </w:r>
          </w:p>
        </w:tc>
      </w:tr>
      <w:tr>
        <w:trPr>
          <w:trHeight w:val="2475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5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Видача рішення виконавчого комітету Білоцерківської міської ради на розміщення об’єктів зовнішньої реклами</w:t>
              <w:br/>
              <w:t>(переоформлення дозволу на розміщення зовнішньої реклами)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У разі  відсутності зауважень до поданих заявником документів начальник Робочого  органу  протягом  п'яти  робочих  днів  з  дати подання заяви вносить відповідні зміни у дозвіл. 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он України «Про рекламу» №39 від 03.07.1996 року, ст. 16, Постанова Кабінету Міністрів України «Про затвердження типових правил розміщення зовнішньої реклами » № 2067 від 29.12.2003 року. Порядок розміщення зовнішньої реклами на території м. Біла Церква від 01.03.2012 року  № 524-21-VІ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іння житлово – комунального господарства Білоцерківської міської ради</w:t>
            </w:r>
          </w:p>
        </w:tc>
      </w:tr>
      <w:tr>
        <w:trPr>
          <w:trHeight w:val="225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6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Видача рішення виконавчого комітету Білоцерківської міської ради на розміщення об’єктів зовнішньої реклами</w:t>
              <w:br/>
              <w:t>(продовження терміну дії дозволу)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Рішення виконавчого комітету Білоцерківської міської ради про продовження строку дії дозволу на розміщення зовнішньої реклам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он України «Про рекламу» №39 від 03.07.1996 року, ст. 16, Постанова Кабінету Міністрів України «Про затвердження типових правил розміщення зовнішньої реклами » № 2067 від 29.12.2003 року. Порядок розміщення зовнішньої реклами на території м. Біла Церква від 01.03.2012 року  № 524-21-VІ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іння житлово – комунального господарства Білоцерківської міської ради</w:t>
            </w:r>
          </w:p>
        </w:tc>
      </w:tr>
      <w:tr>
        <w:trPr>
          <w:trHeight w:val="449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7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идача рішення виконавчого комітету Білоцерківської міської ради на видалення чи пересаджування зелених насаджень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Рішення виконавчого комітету Білоцерківської міської ради 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станова Кабінету Міністрів України «Про затвердження Порядку видалення дерев, кущів, газонів і квітників у населених пунктах » від 1 серпня 2006 р. № 1045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іння житлово – комунального господарства Білоцерківської міської ради</w:t>
            </w:r>
          </w:p>
        </w:tc>
      </w:tr>
      <w:tr>
        <w:trPr>
          <w:trHeight w:val="4635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8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ача Комплексного висновку про можливість переведення будинків, приміщень у житловий і нежитловий фонди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идача Комплексного висновку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 Рішення виконавчого комітету Білоцерківської міської ради "Про склад робочої групи з питань переведення будинків, приміщень у житловий і нежитловий фонди" від 01.02.2011 №20 зі змінами згідно рішення виконавчого комітету Білоцерківської міської ради від 13.09.2011 №397</w:t>
              <w:br/>
              <w:t>2. Розпорядження міського голови "Про делегування управлінню містобудування та архітектури повноважень в частині розгляду звернень громадян та юридичних осіб, які стосуються повноважень, що відносяться до відання виконавчого комітету Білоцерківської міської ради в галузі будівництва, відповідно до функціональних обов’язків" від 02.04.2007 №101, підпункт "б" п. 1.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330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29</w:t>
            </w:r>
          </w:p>
        </w:tc>
        <w:tc>
          <w:tcPr>
            <w:tcW w:w="3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виконавчого комітету Білоцерківської міської ради про:</w:t>
            </w:r>
          </w:p>
          <w:p>
            <w:pPr>
              <w:pStyle w:val="Normal"/>
              <w:tabs>
                <w:tab w:val="clear" w:pos="708"/>
                <w:tab w:val="left" w:pos="18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ереведення будинків, приміщень у житловий і нежитловий фонди;</w:t>
            </w:r>
          </w:p>
          <w:p>
            <w:pPr>
              <w:pStyle w:val="Normal"/>
              <w:tabs>
                <w:tab w:val="clear" w:pos="708"/>
                <w:tab w:val="left" w:pos="18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ерепланування житлових і нежитлових приміщень в багатоквартирних будинках, гуртожитках та інш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планування в індивідуальних житлових будинках;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идача витягу з рішення виконавчого комітету Білоцерківської міської ради</w:t>
            </w:r>
          </w:p>
        </w:tc>
        <w:tc>
          <w:tcPr>
            <w:tcW w:w="4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"Житловий кодекс Української РСР” ч. 1 ст. 100, ст. 152.</w:t>
              <w:br/>
              <w:t xml:space="preserve"> Закон України „Про місцеве самоврядування в Україні”    ст. 40.</w:t>
              <w:br/>
              <w:t>„Правила утримання жилих будинків та прибудинкових територій", затверджені наказом Держжитлокомун-госпу України                                        від 17.05.2005 року №76</w:t>
              <w:br/>
              <w:t>Закон України "Про регулювання містобудівної діяльності", ст. 27</w:t>
              <w:br/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216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30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висновку про відповідність будівельним нормам намірів замовника щодо місця розташування тимчасової споруди для провадження підприємницької діяльності та про наявні обмеження на використання земельної ділянки (у разі розміщення нової ТС)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идача висновку про відповідність будівельним нормам намірів замовника щодо місця розташування тимчасової споруди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аз Міністерства регіонального розвитку, будівництва та житлово-комунального господарства України "Про затвердження порядку розміщення тимчасових споруд для провадження підприємницької діяльності" від 21.10.2011 №244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1575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31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формлення, реєстрація та видача паспорта прив'язки тимчасової споруди  для провадження підприємницької діяльності (примірника заявника) (у разі розміщення нової ТС)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идача паспорта прив'язки тимчасової споруди (примірника заявника)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аз Міністерства регіонального розвитку, будівництва та житлово-комунального господарства України "Про затвердження порядку розміщення тимчасових споруд для провадження підприємницької діяльності" від 21.10.2011 №244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1575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32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формлення, реєстрації і видачі паспорта прив'язки тимчасової споруди для провадження підприємницької діяльності (примірника заявника)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идача паспорта прив'язки існуючої тимчасової споруди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аз Міністерства регіонального розвитку, будівництва та житлово-комунального господарства України "Про затвердження порядку розміщення тимчасових споруд для провадження підприємницької діяльності" від 21.10.2011 №244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199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33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довження строку дії паспорта прив’язки існуючої тимчасової споруди для провадження підприємницької діяльності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Отримання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паспорта прив'язки існуючої тимчасової споруди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аз Міністерства регіонального розвитку, будівництва та житлово-комунального господарства України "Про затвердження порядку розміщення тимчасових споруд для провадження підприємницької діяльності" від 21.10.2011 №244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20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34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есення змін у паспорт прив’язки тимчасової споруди для провадження підприємницької діяльності з ініціативи суб’єкта господарювання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 xml:space="preserve">Отримання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спор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прив’язки тимчасової споруди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аз Міністерства регіонального розвитку, будівництва та житлово-комунального господарства України "Про затвердження порядку розміщення тимчасових споруд для провадження підприємницької діяльності" від 21.10.2011 №244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183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35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оформлення паспорта прив’язки тимчасової споруди для провадження підприємницької діяльності з ініціативи суб’єкта господарювання або у разі змін, які відбулися у містобудівній документації на місцевому рівні, будівельних нормах, розташуванні існуючих будівель і споруд, інженерних мереж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 xml:space="preserve">Отримання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спорт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прив’язки тимчасової споруди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аз Міністерства регіонального розвитку, будівництва та житлово-комунального господарства України "Про затвердження порядку розміщення тимчасових споруд для провадження підприємницької діяльності" від 21.10.2011 №244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20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36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ня даних про розміщення  тимчасової споруди для провадження підприємницької діяльності до електронної бази даних за поданням суб’єкта господарювання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Внесення даних до містобудівного кадастру стосовно встановлення тимчасової споруди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Наказ Міністерства регіонального розвитку, будівництва та житлово-комунального господарства України "Про затвердження порядку розміщення тимчасових споруд для провадження підприємницької діяльності" від 21.10.2011 №244, пункт 2.23.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25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37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ження дозволів за формою на розміщення зовнішньої реклами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годження дозволу  на розміщення зовнішньої реклами 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 Постанова Кабінету Міністрів України "Про затвердження Типових правил розміщення зовнішньої реклами" від 29.12.2003 №2067, із змінами і доповненнями, внесеними постановою Кабінету Міністрів України від 09.09.2009 №968, п. 16</w:t>
              <w:br/>
              <w:t>2. Порядок розміщення зовнішньої реклами на території  м. Біла Церква, затверджений рішенням міської ради від 01.03.2012 №524-21-VІ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12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38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годження ескізу розміщення інформаційної вивіски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годження вивіски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авила благоустрою території м. Біла Церква, затверджені рішенням міської ради від 11.07.2008 №800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12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39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висновку про наявні обмеження на використання земельних ділянок, які передаються в оренду, спільне користування, постійне користування (юридичним особам)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идача висновку про наявні обмеження на використання земельних ділянок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Закон України "Про регулювання містобудівної діяльності", ст. 8, 16-19, 23-26</w:t>
              <w:br/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168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висновку про наявні обмеження на використання земельної ділянки для передачі земельних ділянок у власність, оренду, продовження договорів оренди землі, у спільне користування (громадянам)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идача висновку про наявні обмеження на використання земельних ділянок</w:t>
            </w:r>
          </w:p>
        </w:tc>
        <w:tc>
          <w:tcPr>
            <w:tcW w:w="4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он України "Про регулювання містобудівної діяльності", ст. 8, 16-19, 23-26</w:t>
              <w:br/>
              <w:br/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9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41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висновку  про погодження проекту землеустрою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идача висновку про погодження проекту землеустрою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он України "Про регулювання містобудівної діяльності", ст. 8, 16-19, 23-26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215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42</w:t>
            </w:r>
          </w:p>
        </w:tc>
        <w:tc>
          <w:tcPr>
            <w:tcW w:w="3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ача містобудівних умов та обмежень забудови земельної ділянки, проведення реконструкції, перепланування та інші.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идача містобудівних умов та обмежень забудови земельної ділянки</w:t>
            </w:r>
          </w:p>
        </w:tc>
        <w:tc>
          <w:tcPr>
            <w:tcW w:w="4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он України "Про регулювання містобудівної діяльності", ст. 26, 29</w:t>
              <w:br/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18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43</w:t>
            </w:r>
          </w:p>
        </w:tc>
        <w:tc>
          <w:tcPr>
            <w:tcW w:w="3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ча будівельного паспорту забудови земельної ділянки (для індивідуальних забудовників) які мають намір здійснити нове будівництво, перепланування, реконструкцію, перебудову або інше за рахунок власної (індивідуальної, дачної, садової) земельної ділянки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идача будівельного паспорта забудови присадибної (дачної, садової) земельної ділянки</w:t>
            </w:r>
          </w:p>
        </w:tc>
        <w:tc>
          <w:tcPr>
            <w:tcW w:w="4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он України "Про регулювання містобудівної діяльності", ст. 27</w:t>
              <w:br/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228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44</w:t>
            </w:r>
          </w:p>
        </w:tc>
        <w:tc>
          <w:tcPr>
            <w:tcW w:w="3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виконавчого комітету Білоцерківської міської ради про присвоєння адрес новозбудованим об’єктам нерухомого майна або впорядкування адрес існуючих об’єктів нерухомого майна на території міста Біла Церква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идача витягу з рішення виконавчого комітету Білоцерківської міської ради про присвоєння адрес новозбудованим об’єктам нерухомого майна</w:t>
            </w:r>
          </w:p>
        </w:tc>
        <w:tc>
          <w:tcPr>
            <w:tcW w:w="4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"Положення про реєстр адрес, вулиць та інших поіменованих об’єктів міста Біла Церква", затверджено рішенням  Білоцерківської міської ради</w:t>
              <w:br/>
              <w:t xml:space="preserve"> від 27.09.2012 №728-29-VI</w:t>
              <w:br/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465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45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дача витягу з реєстру адрес, вулиць та інших поіменованих об’єктів міста Біла Церква  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ч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ягу з реєстру адрес, вулиць та інших поіменованих об’єктів міста Біла Церква  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 Положення про містобудівний кадастр, затверджене постановою Кабінету Міністрів України від 25.05.2011 №559 п. 30 абзац десятий</w:t>
              <w:br/>
              <w:t>2. "Положення про реєстр адрес, вулиць та інших поіменованих об’єктів міста Біла Церква", затверджено рішенням  Білоцерківської міської ради від 27.09.2012 №728-29-VI пункт 2.12.</w:t>
              <w:br/>
              <w:t>3. Положення про Управління містобудування та архітектури Білоцерківської міської ради, затверджено рішенням міської ради від 16.08.2012 №687-28-VІ, пункт 3.5.</w:t>
              <w:br/>
              <w:t>4. "Положення про Службу містобудівного кадастру", затверджене рішенням міської ради від 01.03.2012 №513-21-VI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115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46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есення до бази даних інформацій замовників про початок виконання підготовчих робіт, крім винесення інженерних мереж та видалення зелених насаджень, на підставі надсилання ІДАБК у Київській області  повідомлення про початок виконання підготовч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х робіт (отримання зареєстрованої ІДАБК декларації про початок виконання підготовчих робіт або з дня набуття права на виконання підготовчих робіт відповідно до пунктів 13 і 14 затвердженого Порядку виконання підготовчих робіт)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Внесення даних до інформаційної бази СМК або отримання суб’єктом звернення аргументованої відмови у внесенні даних до інформаційної бази СМК.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 Закон України "Про регулювання містобудівної діяльності" ст. 35, частина 9</w:t>
              <w:br/>
              <w:t>2. ПОРЯДОК</w:t>
              <w:br/>
              <w:t>виконання підготовчих робіт, затверджено постановою Кабінету Міністрів України від 13.04.2011 №466, п. 6 (п. 15)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483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47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несення до бази даних інформацій замовників про початок виконання будівельних робіт на підставі подання ІДАБК у Київській області повідомлення про початок виконання будівельних робіт   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Внесення даних до інформаційної бази СМК або отримання суб’єктом звернення аргументованої відмови у внесенні даних до інформаційної бази СМК.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 Закон України "Про регулювання містобудівної діяльності" ст. 34, п. 1 частина 1</w:t>
              <w:br/>
              <w:t>2. ПОРЯДОК</w:t>
              <w:br/>
              <w:t>виконання будівельних робіт, затверджено постановою Кабінету Міністрів України від 13.04.2011 №466</w:t>
              <w:br/>
              <w:t>Із змінами і доповненнями, внесеними</w:t>
              <w:br/>
              <w:t>постановами Кабінету Міністрів України</w:t>
              <w:br/>
              <w:t>від 07.09.2011 №949,</w:t>
              <w:br/>
              <w:t>від 18.012012 №43,</w:t>
              <w:br/>
              <w:t>від 27.02.2012 №148,</w:t>
              <w:br/>
              <w:t>від 11.07.2012 №653</w:t>
              <w:br/>
              <w:t>п. 7</w:t>
              <w:br/>
              <w:t xml:space="preserve">3. Положення про містобудівний кадастр, затверджене постановою Кабінету Міністрів України від 25.05.2011 №559 п. 30 абзац дванадцятий 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20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48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есення до бази даних інформацій замовників про початок виконання будівельних робіт на підставі отримання зареєстрованої ІДАБК декларації про початок виконання будівельних робіт або з дня набуття права на виконання будівельних робіт відповідно до пунктів 13 і 14 затвердженого Порядку виконання будівельних робіт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Внесення даних до інформаційної бази СМК або отримання суб’єктом звернення аргументованої відмови у внесенні даних до інформаційної бази СМК.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   Закон України "Про регулювання містобудівної діяльності" ст. 36, частина 7</w:t>
              <w:br/>
              <w:t>2. ПОРЯДОК</w:t>
              <w:br/>
              <w:t>виконання будівельних робіт, затверджено Постановою Кабінету Міністрів України від 13.04.2011 №466 п. 15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26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49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есення до бази даних інформацій замовників про початок виконання будівельних робіт на підставі отримання Дозволу на виконання будівельних робіт ІДАБК у Київській області або набуття права на виконання таких робіт відповідно до пункту 22 затвердженого Порядку виконання будівельних робіт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Внесення даних до інформаційної бази СМК або отримання суб’єктом звернення аргументованої відмови у внесенні даних до інформаційної бази СМК.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 Закон України "Про регулювання містобудівної діяльності" ст. 37, частина 8</w:t>
              <w:br/>
              <w:t>2. ПОРЯДОК</w:t>
              <w:br/>
              <w:t>виконання будівельних робіт, затверджено Постановою Кабінету Міністрів України від 13.04.2011 №466 п. 27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56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50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есення до бази даних інформації про прийняті в експлуатацію об'єкти на підставі поданих замовниками (фізичними особами, ФОП, юридичними особами) копій декларацій про готовність об'єкта до експлуатації, зареєстрованих Інспекцією ДАБК у Київській області (сертифікатів про відповідність закінченого будівництвом об'єкта)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несення даних до інформаційної бази СМК та </w:t>
            </w:r>
            <w:r>
              <w:rPr>
                <w:rFonts w:cs="Times New Roman" w:ascii="Times New Roman" w:hAnsi="Times New Roman"/>
                <w:lang w:val="en-US" w:eastAsia="en-US"/>
              </w:rPr>
              <w:t>подання даної інформації до органу державної статистики за формами, передбаченими звітно-статистичною документацією</w:t>
            </w:r>
            <w:r>
              <w:rPr>
                <w:rFonts w:cs="Times New Roman" w:ascii="Times New Roman" w:hAnsi="Times New Roman"/>
                <w:lang w:val="uk-UA"/>
              </w:rPr>
              <w:t xml:space="preserve"> або отримання суб’єктом звернення аргументованої відмови у внесенні даних до інформаційної бази СМК.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 Закон України "Про регулювання містобудівної діяльності" ст. 39 частина 11</w:t>
              <w:br/>
              <w:t>2. Порядок прийняття в експлуатацію закінчених будівництвом об'єктів,  затверджено постановою Кабінету Міністрів України від 13.04.2011 №461</w:t>
              <w:br/>
              <w:t>Із змінами і доповненнями, внесеними постановами Кабінету Міністрів України                                           від 28.12 2011 №1390, від 18.01.2012 №43, від 15.08.2012 №757, п. 14</w:t>
              <w:br/>
              <w:t xml:space="preserve">3. Інструкція щодо заповнення форм державного статистичного спостереження №1-буд "Інформація про одержання дозволу на виконання будівельних робіт" та №2-буд "Звіт про реалізацію дозволу на виконання будівельних робіт, затверджено наказом Держкомстату України від 17.09.2004  №519, пункт 1.3.,із змінами, внесеними згідно з Наказами </w:t>
              <w:br/>
              <w:t xml:space="preserve">Державного комітету статистики 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іння містобудування та архітектури</w:t>
            </w:r>
          </w:p>
        </w:tc>
      </w:tr>
      <w:tr>
        <w:trPr>
          <w:trHeight w:val="38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51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дання дозволу на виготовлення проектно-кошторисної документації для встановлення індивідуального опалення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итяг з протоколу засідання комісії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рядок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, затвердженого наказом Міністерства будівництва, архітектури та житлово-комунального господарства України № 4 від 22.11.2005р.</w:t>
              <w:br/>
              <w:t>рішення Білоцерківської міської ради №1110 від 16.09.2009р. «Про видачу дозволів на відключення споживачів від ЦО і ГВП та облаштування квартир, приміщень, індивідуальним опаленням за кошти споживача»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стійно діюча міжвідомча комісія виконавчого комітету  Білоцерківської міської ради з розгляду питань, пов’язаних з відключенням споживачів  від мереж централізованого опалення  і гарячого водопостачання (ЦО і ГВП)</w:t>
            </w:r>
          </w:p>
        </w:tc>
      </w:tr>
      <w:tr>
        <w:trPr>
          <w:trHeight w:val="38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52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дання дозволу на переобладнання внутрішньо-будинкової системи централізованого опалення та гарячого водопостачання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итяг з протоколу засідання комісії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рядок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, затвердженого наказом Міністерства будівництва, архітектури та житлово-комунального господарства України № 4 від 22.11.2005р.</w:t>
              <w:br/>
              <w:t>рішення Білоцерківської міської ради №1110 від 16.09.2009р. «Про видачу дозволів на відключення споживачів від ЦО і ГВП та облаштування квартир, приміщень, індивідуальним опаленням за кошти споживача»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стійно діюча міжвідомча комісія виконавчого комітету  Білоцерківської міської ради з розгляду питань, пов’язаних з відключенням споживачів  від мереж централізованого опалення  і гарячого водопостачання (ЦО і ГВП)</w:t>
            </w:r>
          </w:p>
        </w:tc>
      </w:tr>
      <w:tr>
        <w:trPr>
          <w:trHeight w:val="57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53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Видача посвідчень батьків та дитини з багатодітної сім'ї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свідчення батьків та дитини з багатодітної сім'ї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он України «Про внесення змін до деяких законодавчих актів України з питань соціального захисту багатодітних сімей» від 19.05.2009р. № 1343 VI</w:t>
              <w:br/>
              <w:t>Ст. 13 Закон України «Про охорону дитинства», Постанова Кабінету Міністрів України від 2 березня 2010 року № 209 « Деякі питання виготовлення і видачі посвідчень батьків та дитини з багатодітної сімї»</w:t>
              <w:br/>
              <w:t>Постанова Кабінету Міністрів України від 18 квітня 2012 р. № 319 «Про внесення змін до постанови Кабінету Міністрів України від 2 березня 2010 р. N 209», Наказ Міністерства України у справах сім?ї, молоді та спорту від 29 червня 2010 року № 1947 « Про затвердження Інструкції про порядок видачі посвідчень батьків та дитини з багатодітної сім?ї.», зареєстрований у Міністерстві юстиції України 16 липня 2010 року за № 531/17826.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ідділ у справах сім'ї та молоді Білоцерківської міської ради</w:t>
            </w:r>
          </w:p>
        </w:tc>
      </w:tr>
      <w:tr>
        <w:trPr>
          <w:trHeight w:val="26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54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дання дозволу на звільнення з роботи працівників молодше вісімнадцяти років з ініціативи власника або уповноваженого ним органу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Безоплатно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ист щодо погодження, не погодження звільнення працівників молодше вісімнадцяти років з ініціативи власника або уповноваженого ним органу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декс законів про працю України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лужба у справах дітей Білоцерківської міської ради</w:t>
            </w:r>
          </w:p>
        </w:tc>
      </w:tr>
      <w:tr>
        <w:trPr>
          <w:trHeight w:val="225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55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дання довідки про перебування дитини-сироти, дитини, позбавленої батьківського піклування в сімейних формах влаштування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Безоплатно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тримання  довідки про перебування дитини-сироти, дитини, позбавленої батьківського піклування в сімейних формах влаштування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імейний кодекс України, Цивільний кодекс України, Закон України "Про охорону дитинства"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лужба у справах дітей Білоцерківської міської ради</w:t>
            </w:r>
          </w:p>
        </w:tc>
      </w:tr>
      <w:tr>
        <w:trPr>
          <w:trHeight w:val="20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56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дання витягу з обліково-статистичної картки дитини-сироти чи дитини, позбавленої батьківського піклування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Безоплатно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тримання  витягу з обліково-статистичної картки дитини-сироти чи дитини, позбавленої батьківського піклування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імейний кодекс України, Цивільний кодекс України, Закон України "Про охорону дитинства", Закон України Про забезпечення організаційно-правових умов соціального захисту дітей-сиріт та дітей, позбавлених батьківського піклування"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лужба у справах дітей Білоцерківської міської ради</w:t>
            </w:r>
          </w:p>
        </w:tc>
      </w:tr>
      <w:tr>
        <w:trPr>
          <w:trHeight w:val="15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57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едача в оренду нежитлових приміщень міської комунальної власності за результатами конкурсу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кладення договору оренди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он України “Про оренду державного та комунального майна”</w:t>
              <w:br/>
              <w:t>Постанова Кабінету Міністрів України «Про Методику розрахунку орендної плати за державне майно та пропорції її розподілу»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Управління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комунальної власності та концесії Білоцерківської міської ради</w:t>
            </w:r>
          </w:p>
        </w:tc>
      </w:tr>
      <w:tr>
        <w:trPr>
          <w:trHeight w:val="15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58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еукладення або продовження договору оренди на нежитлові приміщення міської комунальної власності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оплатн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еукладення або продовження договору оренди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он України “Про оренду державного та комунального майна”</w:t>
              <w:br/>
              <w:t>Постанова Кабінету Міністрів України «Про Методику розрахунку орендної плати за державне майно та пропорції її розподілу»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Управління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комунальної власності та концесії Білоцерківської міської ради</w:t>
            </w:r>
          </w:p>
        </w:tc>
      </w:tr>
      <w:tr>
        <w:trPr>
          <w:trHeight w:val="14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59</w:t>
            </w:r>
          </w:p>
        </w:tc>
        <w:tc>
          <w:tcPr>
            <w:tcW w:w="3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идача документів дозвільного характеру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кумент дозвільного характеру</w:t>
            </w:r>
          </w:p>
        </w:tc>
        <w:tc>
          <w:tcPr>
            <w:tcW w:w="4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он України "Про дозвільну систему у сфері господарської діяльності ", Закон України "Про перелік документів дозвільного характеру у сфері господарської діяльності "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звільний центр Білоцерківської міської ради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 ради                                                О.Б. Олійни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6:00Z</dcterms:created>
  <dc:creator>Наташа</dc:creator>
  <dc:description/>
  <cp:keywords/>
  <dc:language>en-US</dc:language>
  <cp:lastModifiedBy>Lubov</cp:lastModifiedBy>
  <dcterms:modified xsi:type="dcterms:W3CDTF">2013-11-06T12:11:00Z</dcterms:modified>
  <cp:revision>3</cp:revision>
  <dc:subject/>
  <dc:title>Додаток </dc:title>
</cp:coreProperties>
</file>