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286675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 2016 року                                                                                  № </w:t>
      </w:r>
      <w:r>
        <w:rPr>
          <w:sz w:val="24"/>
          <w:szCs w:val="24"/>
          <w:lang w:val="uk-UA"/>
        </w:rPr>
        <w:t>124</w:t>
      </w:r>
      <w:r>
        <w:rPr>
          <w:sz w:val="24"/>
          <w:szCs w:val="24"/>
        </w:rPr>
        <w:t>-0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 внесення змін та доповнень  до  рішення  міської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и  від  12 січня 2016 р.  № 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«Про внес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мін та доповнень до  рішення міської ради від 29 грудня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015 р. 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«Про бюджет м.Біла Церква на 2016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п 7, 8 статті 78 Бюджетного кодексу України, пункту 23 частини 1 статті 26 Закону України  „Про місцеве самоврядування в Україні»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12 січня 2016 р. № 27-04-VII «Про внесення змін та доповнень до  рішення міської ради від 29 грудня 2015 р. № 26-03-VII «Про бюджет м.Біла Церква на 2016 рік»,  а саме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2 пункту 1 цифри «1 122 510 070», «127 805 084»                          замінити на цифри « 1 122 360 070 », «127 955 084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абзац 5 пункту 1 рішення викласти в наступній редакції: «визначити профіцит загального фонду місцевого бюджету у сумі 80 835 583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3. абзац 6 пункту 1 рішення викласти в наступній редакції: « визначити дефіцит спеціального фонду місцевого бюджету у сумі 80 835 583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2.  Внести зміни у додатки 2,3,5,6 до рішення міської ради від 12 січня 2016 року         № 27-0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внесення змін та доповнень до  рішення міської ради від                          29 грудня 2015 р. № 26-03-VII «Про бюджет м.Біла Церква на 2016 рік» 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9:00Z</dcterms:created>
  <dc:creator>Светлана</dc:creator>
  <dc:description/>
  <cp:keywords/>
  <dc:language>en-US</dc:language>
  <cp:lastModifiedBy>Lubov</cp:lastModifiedBy>
  <cp:lastPrinted>2016-04-12T09:47:00Z</cp:lastPrinted>
  <dcterms:modified xsi:type="dcterms:W3CDTF">2016-04-13T08:26:00Z</dcterms:modified>
  <cp:revision>5</cp:revision>
  <dc:subject/>
  <dc:title> Про внесення змін та доповнень  до  рішення  міської  </dc:title>
</cp:coreProperties>
</file>