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917518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6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укладення договорів про встановлення особистих </w:t>
      </w:r>
    </w:p>
    <w:p>
      <w:pPr>
        <w:pStyle w:val="Normal"/>
        <w:jc w:val="both"/>
        <w:rPr/>
      </w:pP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подання відділу з питань землекористування від 24 лютого 2016 року та від 15 березня 2016 року,  протоколи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аяви фізичних осіб-підприємців та юридичних осіб, відповідно до статті  12, 98-102 Земельного кодексу України, пункту 34 частини 1 статті 26 Закону України «Про місцеве самоврядування в Україні»,  Тимчасового положення про сервітутне (обмежене) землекористування в м. Біла Церква, затвердженого рішенням міської ради від 26 травня 2015 року  №1449-75-VI, Порядку розміщення  тимчасових споруд для провадження  підприємницької діяльності затвердженого рішенням міської ради від 20 серпня 2015 року № 1552-78-VI,  Регламенту Білоцерківської міської ради VII скликання, затвердженого рішенням міської ради від 11 грудня 2015 року № 07-02-VII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VII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Фізичною особою-підприємцем Дьоміною Клавдією Миколаївною під розміщення вхідної групи до власного існуючого нежитлового приміщення – магазину  в місті Біла Церква по вулиці Леваневського,50/5, загальною площею – 0,0016 га ( з них: під спорудами – 0,0016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 Олійником Юрієм Михайловичем та Публічним акціонерним товариством «ХДІ Страхування» під розміщення вхідної групи спільного користування до власних існуючих нежитлових приміщень , складського приміщення та офісу в місті Біла Церква по вулиці Олеся  Гончара,5 загальною площею 0,0036 га ( з них: капітальна двоповерхова -  0,0016 га, проїздами, проходами та площадками – 0,0020 га) строком 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3 Фізичною особою-підприємцем Савочкою Іриною Ігорівною  під розміщення кіоску по продажу продовольчих товарів в місті Біла Церква по вулиці Олеся Гончара, в районі житлового будинку № 2, загальною площею 0,0014 га ( з них: під спорудами – 0,0009 га, під проїздами, проходами та площадками – 0,0005 га) строком на 5 (п'ять) років 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4 Фізичною особою-підприємцем  Караман Мирославою В’ячеславівною під розміщення павільйону по продажу продовольчих товарів в місті Біла Церква по вулиці Леваневського, в районі житлового будинку № 36, загальною площею 0,0030 га ( з них: під спорудами - 0,0016 га, під проїздами, проходами та площадками – 0,0014 га), строком  на 1 (один) рік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5 Фізичною особою-підприємцем  Караман Мирославою В’ячеславівною під розміщення павільйону по продажу продовольчих товарів в місті Біла Церква по вулиці Героїв Крут в районі житлового будинку № 45, (Комсомольська, в районі житлового будинку № 45), загальною площею 0,0030 га ( з них: під спорудами - 0,0020 га, під проїздами, проходами та площадками – 0,0010 га), строком  на 1 (один) рік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2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ind w:firstLine="540"/>
        <w:jc w:val="both"/>
        <w:rPr/>
      </w:pPr>
      <w:r>
        <w:rPr/>
        <w:t>3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5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</w:t>
        <w:tab/>
        <w:t>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19:00Z</dcterms:created>
  <dc:creator>Наташа</dc:creator>
  <dc:description/>
  <cp:keywords/>
  <dc:language>en-US</dc:language>
  <cp:lastModifiedBy>Наташа</cp:lastModifiedBy>
  <cp:lastPrinted>2016-05-30T10:31:00Z</cp:lastPrinted>
  <dcterms:modified xsi:type="dcterms:W3CDTF">2016-06-03T08:19:00Z</dcterms:modified>
  <cp:revision>2</cp:revision>
  <dc:subject/>
  <dc:title>Про укладення договорів про встановлення особистих </dc:title>
</cp:coreProperties>
</file>