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92692768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26 травня</w:t>
      </w:r>
      <w:r>
        <w:rPr>
          <w:rFonts w:cs="Times New Roman" w:ascii="Times New Roman" w:hAnsi="Times New Roman"/>
          <w:sz w:val="24"/>
          <w:szCs w:val="24"/>
        </w:rPr>
        <w:t xml:space="preserve">  2016 року  </w:t>
      </w: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  <w:lang w:val="uk-UA"/>
        </w:rPr>
        <w:t xml:space="preserve">        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№ 179-1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 Статуту комунального                                                                           підприємства Білоцерківської міської  ради                                                                            «Тролейбусне управління» та затвердження                                                                                              його у новій редак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постійної комісії міської ради з питань житлової політики, комунального господарства, транспорту і зв’язку, природокористування, охорони довкілля та енергозбереження  від 11 березня 2016 року №1069-1-11, звернення  комунального підприємства Білоцерківської міської ради «Тролейбусне управління» від 10 березня 2016 року № 81, відповідно до Господарського кодексу України, законів України «Про місцеве самоврядування в Україні», п.11 ст.15 «Про державну реєстрацію юридичних осіб – підприємців та громадських формувань», міська рада вирішил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Внести зміни до Статуту комунального підприємства Білоцерківської міської ради «Тролейбусне управління» виклавши його, у новій редакції (додаєть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у</w:t>
      </w:r>
      <w:r>
        <w:rPr>
          <w:rFonts w:cs="Times New Roman" w:ascii="Times New Roman" w:hAnsi="Times New Roman"/>
          <w:color w:val="FFFFFF"/>
          <w:sz w:val="24"/>
          <w:szCs w:val="24"/>
          <w:lang w:val="uk-UA"/>
        </w:rPr>
        <w:t>…</w:t>
      </w:r>
      <w:r>
        <w:rPr>
          <w:rFonts w:cs="Times New Roman" w:ascii="Times New Roman" w:hAnsi="Times New Roman"/>
          <w:sz w:val="24"/>
          <w:szCs w:val="24"/>
          <w:lang w:val="uk-UA"/>
        </w:rPr>
        <w:t>комунального підприємства Білоцерківської міської ради «Тролейбусне управління» провести заходи щодо реєстрації Статуту в новій редакції та інших змін у статутних відомостях підприємства згідно з чинним законодавством Украї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Контроль за виконанням рішення покласти на постійну комісію міської ради з питань житлової політики, комунального господарства, транспорту і зв’язку, природокористування, охорони довкілля та енергозбережен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        Г.А.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7:57:00Z</dcterms:created>
  <dc:creator>Наташа</dc:creator>
  <dc:description/>
  <cp:keywords/>
  <dc:language>en-US</dc:language>
  <cp:lastModifiedBy>Lubov</cp:lastModifiedBy>
  <cp:lastPrinted>2016-05-27T11:59:00Z</cp:lastPrinted>
  <dcterms:modified xsi:type="dcterms:W3CDTF">2016-05-30T12:53:00Z</dcterms:modified>
  <cp:revision>6</cp:revision>
  <dc:subject/>
  <dc:title>Про внесення змін до Статуту комунального                                                                           підприємства Білоцерківської міської  ради                                                                            «Тролейбусне управлі</dc:title>
</cp:coreProperties>
</file>