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89742697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8 жовтня  2012 року                                                                                      № 735-30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val="uk-UA"/>
        </w:rPr>
      </w:pPr>
      <w:r>
        <w:rPr>
          <w:lang w:val="uk-UA"/>
        </w:rPr>
        <w:tab/>
      </w:r>
      <w:r>
        <w:rPr>
          <w:sz w:val="24"/>
          <w:szCs w:val="24"/>
          <w:lang w:val="uk-UA"/>
        </w:rPr>
        <w:t xml:space="preserve">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внесення змін та доповнень</w:t>
      </w:r>
    </w:p>
    <w:p>
      <w:pPr>
        <w:pStyle w:val="Normal"/>
        <w:rPr/>
      </w:pPr>
      <w:r>
        <w:rPr>
          <w:sz w:val="24"/>
          <w:szCs w:val="24"/>
          <w:lang w:val="uk-UA"/>
        </w:rPr>
        <w:t>до  рішення  міської 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28 грудня 2011р.  № 408-17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</w:t>
      </w:r>
    </w:p>
    <w:p>
      <w:pPr>
        <w:pStyle w:val="Normal"/>
        <w:rPr/>
      </w:pPr>
      <w:r>
        <w:rPr>
          <w:sz w:val="24"/>
          <w:szCs w:val="24"/>
          <w:lang w:val="uk-UA"/>
        </w:rPr>
        <w:t>«Про бюджет м.Біла Церква на 201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 xml:space="preserve"> рік».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</w:t>
      </w:r>
      <w:r>
        <w:rPr>
          <w:sz w:val="24"/>
          <w:szCs w:val="24"/>
          <w:lang w:val="uk-UA"/>
        </w:rPr>
        <w:t>Розглянувши пропозиції міського голови, відповідно до пункту  8 статті 78 Бюджетного кодексу України, пункту 23 частини 1 статті 26 Закону України  „Про місцеве самоврядування в Україні», рішення Київської обласної ради від 16.10.2012 р.  № 464-24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 xml:space="preserve"> «Про внесення змін до рішення обласної ради від 28.12.2011р. № 245-14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 xml:space="preserve"> «Про обласний бюджет Київської області на 2012 рік», рішення Київської обласної ради від 18.10.2012р.  №  465-25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 xml:space="preserve">  «Про внесення змін до рішення обласної ради від 28.12.2011р. № 245-14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 xml:space="preserve"> «Про обласний бюджет Київської області на 2012 рік»,,  міська рада вирішила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1.   Внести зміни до рішення міської ради від 28 грудня 2011 р. № 408-17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     «Про бюджет м. Біла Церква на 2012 рік»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>В пункті 1   цифри  «668 286 656», 607 556 381», «60 730 275»   замінити на цифри «699 761 656», «611 656 381», «88 105 275»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 xml:space="preserve">в пункті 2 цифри «676 114 296», «592 505 233», «83 609 063»  замінити на цифри «707 589 296», «596 605 233», « 110 984 063».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2.    Внести зміни у додатки 1, 2, 3, 3-1 до рішення міської ради від 28 грудня 2011 р.  № 408-17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 «Про бюджет м. Біла Церква на 2012 рік», виклавши їх у новій редакції, що додається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3.   Контроль за виконанням даного рішення покласти на постійну комісію міської ради з питань бюджету, фінансів та ці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ий голова    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uk-UA"/>
        </w:rPr>
        <w:t xml:space="preserve">                                                                           В.П. Савчу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74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32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1:56:00Z</dcterms:created>
  <dc:creator>SERVER</dc:creator>
  <dc:description/>
  <cp:keywords/>
  <dc:language>en-US</dc:language>
  <cp:lastModifiedBy>Lubov</cp:lastModifiedBy>
  <cp:lastPrinted>2012-10-22T12:13:00Z</cp:lastPrinted>
  <dcterms:modified xsi:type="dcterms:W3CDTF">2012-10-22T12:20:00Z</dcterms:modified>
  <cp:revision>20</cp:revision>
  <dc:subject/>
  <dc:title>                                                 </dc:title>
</cp:coreProperties>
</file>