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123288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грудня   2012 року                                                                              №  826-34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  <w:t>та внесення змін в попереднє рішенн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№01-01/1 від  01 листопада 2012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9"/>
        <w:gridCol w:w="981"/>
        <w:gridCol w:w="2439"/>
        <w:gridCol w:w="1620"/>
        <w:gridCol w:w="2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Крижанівського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П Зайцева Т.Д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івля продуктами харчування вітчизняних виробни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Гординського,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П Коломієць Т.В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ксерокопіюванн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зміни до рішення міської  ради від  16 серпня 2012р.  №683-28-</w:t>
      </w:r>
      <w:r>
        <w:rPr>
          <w:lang w:val="en-US"/>
        </w:rPr>
        <w:t>VI</w:t>
      </w:r>
      <w:r>
        <w:rPr/>
        <w:t xml:space="preserve"> «Про надання дозволу на продаж автомобіля ІЖ-2715, 1996 року випуску, реєстраційний номер            58-17 КХУ, двигун №б/н, кузов №0120916», а саме:  в назві та в пункт 1 даного рішення,  змінити: «1996 року випуску»  на «1984 року випуск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48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erChar">
    <w:name w:val="Footer Char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19:00Z</dcterms:created>
  <dc:creator>Lubov</dc:creator>
  <dc:description/>
  <cp:keywords/>
  <dc:language>en-US</dc:language>
  <cp:lastModifiedBy>Lubov</cp:lastModifiedBy>
  <cp:lastPrinted>2012-12-24T12:18:00Z</cp:lastPrinted>
  <dcterms:modified xsi:type="dcterms:W3CDTF">2012-12-26T13:31:00Z</dcterms:modified>
  <cp:revision>3</cp:revision>
  <dc:subject/>
  <dc:title>                                                 </dc:title>
</cp:coreProperties>
</file>