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661535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 20 грудня   2012 року                                                                              №  828-34-</w:t>
      </w:r>
      <w:r>
        <w:rPr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 затвердження  Програми розвит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го і середнього підприємництва </w:t>
      </w:r>
    </w:p>
    <w:p>
      <w:pPr>
        <w:pStyle w:val="Normal"/>
        <w:rPr/>
      </w:pPr>
      <w:r>
        <w:rPr>
          <w:sz w:val="24"/>
          <w:szCs w:val="24"/>
        </w:rPr>
        <w:t>в м. Біла Церква на 2013-2014 ро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озглянувши подання постійної комісії міської ради з економічних реформ, соціально-економічного розвитку, інвестицій, підприємництва та будівництва від 23 листопада 2012 року №2-19-737,  відповідно до законів України «</w:t>
      </w:r>
      <w:r>
        <w:rPr>
          <w:bCs/>
          <w:sz w:val="24"/>
          <w:szCs w:val="24"/>
        </w:rPr>
        <w:t xml:space="preserve">Про розвиток та державну підтримку малого і середнього підприємництва в Україні», </w:t>
      </w:r>
      <w:r>
        <w:rPr>
          <w:sz w:val="24"/>
          <w:szCs w:val="24"/>
        </w:rPr>
        <w:t xml:space="preserve"> «Про місцеве самоврядування в Україні»,  Методичних рекомендацій щодо формування і реалізації регіональних та місцевих програм розвитку малого і середнього підприємництва, затверджених наказом Державної служби України з питань регуляторної політики та розвитку підприємництва від 18.09.2012 року №44, міська рада вирішила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/>
      </w:pPr>
      <w:r>
        <w:rPr>
          <w:sz w:val="24"/>
          <w:szCs w:val="24"/>
        </w:rPr>
        <w:t>1. Інформацію про виконання Програми розвитку малого підприємництва у м. Біла Церква на 2011-2012 роки взяти до відома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2. Затвердити Програму розвитку малого і середнього підприємництва у м. Біла Церква на 2013-2014 роки  (згідно з додатком)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3. Фінансовому управлінню міської ради при формуванні показників міського бюджету на 2013, 2014 роки врахувати потреби в асигнуванні заходів Програми розвитку малого і середнього підприємництва у місті Біла Церква на 2013-2014 роки в межах фінансового ресурсу та можливості бюджету.</w:t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иконанням даного рішення покласти на постійну комісію міської ради  з питань економічних реформ, соціально-економічного розвитку, інвестицій, підприємництва та будівництва.</w:t>
      </w:r>
    </w:p>
    <w:p>
      <w:pPr>
        <w:pStyle w:val="Normal"/>
        <w:ind w:firstLine="4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Міський   голова                                                  </w:t>
        <w:tab/>
        <w:tab/>
        <w:t xml:space="preserve"> В. П. Сав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tabs>
        <w:tab w:val="clear" w:pos="708"/>
        <w:tab w:val="left" w:pos="567" w:leader="none"/>
      </w:tabs>
      <w:autoSpaceDE w:val="true"/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50:00Z</dcterms:created>
  <dc:creator>User</dc:creator>
  <dc:description/>
  <cp:keywords/>
  <dc:language>en-US</dc:language>
  <cp:lastModifiedBy>Lubov</cp:lastModifiedBy>
  <cp:lastPrinted>2012-12-25T17:36:00Z</cp:lastPrinted>
  <dcterms:modified xsi:type="dcterms:W3CDTF">2012-12-26T13:25:00Z</dcterms:modified>
  <cp:revision>22</cp:revision>
  <dc:subject/>
  <dc:title> Про затвердження  Програми розвитку </dc:title>
</cp:coreProperties>
</file>