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755822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0 грудня   2012 року                                                                              №  829-34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 Програми розви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нвестиційної та інноваційної  діяльно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місті Біла Церква на 2013-2015 ро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зглянувши подання постійної комісії міської ради з економічних реформ, соціально-економічного розвитку, інвестицій, підприємництва та будівництва від 23 листопада 2012 року №2-19-736, відповідно до законів України «Про місцеве самоврядування в Україні», «Про інвестиційну діяльність», «Про режим іноземного інвестування», «Про захист іноземних інвестицій на Україні», «Про інноваційну діяльність», «Про пріоритетні напрями інноваційної діяльності в Україні», «Про зовнішньоекономічну діяльність», постанови Кабінету Міністрів України від 02.02.2011 року N389 «Про затвердження Програми розвитку інвестиційної та інноваційної діяльності в Україні»,  міська рада вирішил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1. Інформацію про виконання Програми залучення інвестицій та поліпшення інвестиційного клімату в місті Біла Церква на 2010-2012 роки взяти до відома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Програму розвитку інвестиційної та інноваційної діяльності в місті Біла Церква на 2013-2015 роки (згідно з додатком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інансовому управлінню міської ради при формуванні показників міського бюджету на 2013, 2014, 2015 роки врахувати потреби в асигнуванні заходів Програми розвитку інвестиційної та інноваційної діяльності в місті Біла Церква на 2013-2015 роки в межах фінансового ресурсу та можливості бюджету.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комісію міської ради 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  голова                                                  </w:t>
        <w:tab/>
        <w:tab/>
        <w:tab/>
        <w:tab/>
        <w:t xml:space="preserve"> В. П. Са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0:00Z</dcterms:created>
  <dc:creator>User</dc:creator>
  <dc:description/>
  <cp:keywords/>
  <dc:language>en-US</dc:language>
  <cp:lastModifiedBy>Lubov</cp:lastModifiedBy>
  <cp:lastPrinted>2012-12-25T17:32:00Z</cp:lastPrinted>
  <dcterms:modified xsi:type="dcterms:W3CDTF">2012-12-26T13:26:00Z</dcterms:modified>
  <cp:revision>20</cp:revision>
  <dc:subject/>
  <dc:title> Про затвердження  Програми розвитку </dc:title>
</cp:coreProperties>
</file>