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819927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грудня   2012 року                                                                              №  830-34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доповнення до Статуту Білоцерківськ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го інформаційно-аналітичного центр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дичної статистики та здоров’я «Медінстат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комісії з питань охорони здоров’я від 16.10.2012 року, відповідно до Господарського кодексу України,  п. 1 ст. 6 Закону України «Про захист персональних даних», ст. 26 Закону України «Про місцеве самоврядування в Україні», міська рада виріш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 Затвердити  доповнення  до  Статуту  Білоцерківського  міськог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йно-аналітичного центру медичної статистики та здоров’я «Медінстат» (додаються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Доручити  начальнику Білоцерківського міського інформаційно-аналітичного   центру   медичної   статистики   та   здоров’я    «Медінстат» Содоморі В.Г. провести заходи, пов’язані з реєстрацією доповнень до Статуту Білоцерківського міського інформаційно-аналітичного центру медичної статистики та здоров’я «Медінстат» в Єдиному державному реєстрі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Контроль за виконанням даного рішення покласти на постійну комісію міської ради з питань охорони здоров'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720" w:hanging="10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</w:t>
        <w:tab/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679" w:hRule="atLeast"/>
        </w:trPr>
        <w:tc>
          <w:tcPr>
            <w:tcW w:w="9468" w:type="dxa"/>
            <w:tcBorders/>
          </w:tcPr>
          <w:p>
            <w:pPr>
              <w:pStyle w:val="NoSpacing"/>
              <w:ind w:left="2832" w:firstLine="7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Spacing"/>
              <w:ind w:left="2832"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</w:r>
          </w:p>
          <w:p>
            <w:pPr>
              <w:pStyle w:val="NoSpacing"/>
              <w:ind w:left="42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від 20.12. 2012  р. №  830-34-</w:t>
            </w:r>
            <w:r>
              <w:rPr>
                <w:lang w:val="en-US"/>
              </w:rPr>
              <w:t>VI</w:t>
            </w:r>
          </w:p>
          <w:p>
            <w:pPr>
              <w:pStyle w:val="Style15"/>
              <w:ind w:left="35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ind w:left="4248" w:firstLine="70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овнення є окремим додатк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Статуту Білоцерківського міського інформаційно-аналітичног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у медичної статистики та здоров’я «Медінстат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є його невід’ємною частиною</w:t>
            </w:r>
          </w:p>
          <w:p>
            <w:pPr>
              <w:pStyle w:val="NoSpacing"/>
              <w:tabs>
                <w:tab w:val="clear" w:pos="708"/>
                <w:tab w:val="left" w:pos="4095" w:leader="none"/>
                <w:tab w:val="center" w:pos="467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  <w:p>
            <w:pPr>
              <w:pStyle w:val="NoSpacing"/>
              <w:tabs>
                <w:tab w:val="clear" w:pos="708"/>
                <w:tab w:val="left" w:pos="4095" w:leader="none"/>
                <w:tab w:val="center" w:pos="467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повнення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о Стату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ого міського інформаційно-аналітичного центру медичної статистики та здоров’я «Медінстат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Пункт 3.6 розділу 3 Статут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овнити  таким змістом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Центр має право здійснювати обробку персональних даних, що містяться в зареєстрованих базах даних, з метою забезпечення реалізації трудових відносин, відносин у сфері управління людськими ресурсами, зокрема, кадровим потенціалом,  адміністративно-правових, податкових відносин, відносин у сфері бухгалтерського обліку, у сфері економічних, фінансових послуг та страхування, відносин у сфері охорони здоров’я , освіти та інших відповідно до чинного законодавства України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лоцерківська міська рада, що є юридичною особою за законодавством України, місцезнаходження: Київська обл., м. Біла Церква, вул. Ярослава Мудрого, 15, зареєстрована виконавчим комітетом Білоцерківської міської ради Київської області 04.02.2002 року, номер запису про включення відомостей про юридичну особу до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ДР 1 353 120 3333 331632, код ЄДРПОУ 26376300, в особі міського голови Савчука Василя Петровича, що діє на підставі Закону України «Про місцеве самоврядування в Україні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а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вчук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Spacing"/>
              <w:ind w:left="2832" w:firstLine="70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Spacing"/>
              <w:snapToGrid w:val="false"/>
              <w:ind w:left="2832" w:firstLine="70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4:31:00Z</dcterms:created>
  <dc:creator>Lubov</dc:creator>
  <dc:description/>
  <cp:keywords/>
  <dc:language>en-US</dc:language>
  <cp:lastModifiedBy>Lubov</cp:lastModifiedBy>
  <cp:lastPrinted>2012-12-25T17:30:00Z</cp:lastPrinted>
  <dcterms:modified xsi:type="dcterms:W3CDTF">2012-12-26T13:33:00Z</dcterms:modified>
  <cp:revision>4</cp:revision>
  <dc:subject/>
  <dc:title>Про доповнення до Статуту Білоцерківського </dc:title>
</cp:coreProperties>
</file>