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9028539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/>
        <w:t>від 20 грудня   2012 року                                                                              №  83</w:t>
      </w:r>
      <w:r>
        <w:rPr>
          <w:lang w:val="uk-UA"/>
        </w:rPr>
        <w:t>4</w:t>
      </w:r>
      <w:r>
        <w:rPr/>
        <w:t>-34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>
          <w:lang w:val="uk-UA"/>
        </w:rPr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Враховуючи подання депутата міської ради Ліневича О.С. від 13 листопада 2012 року № 11-102, відповідно до ст.16 Регламенту Білоцерківської міської ради  </w:t>
      </w:r>
      <w:r>
        <w:rPr>
          <w:lang w:val="en-US"/>
        </w:rPr>
        <w:t>V</w:t>
      </w:r>
      <w:r>
        <w:rPr>
          <w:lang w:val="uk-UA"/>
        </w:rPr>
        <w:t>І скликання, ст.47 Закону України «Про місцеве 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>1.Внести зміни в рішення міської ради 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утворення постійних 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  <w:r>
        <w:rPr/>
        <w:t>затвердження їх складу та обрання</w:t>
      </w:r>
      <w:r>
        <w:rPr>
          <w:lang w:val="uk-UA"/>
        </w:rPr>
        <w:t xml:space="preserve"> </w:t>
      </w:r>
      <w:r>
        <w:rPr/>
        <w:t>голів комісій</w:t>
      </w:r>
      <w:r>
        <w:rPr>
          <w:lang w:val="uk-UA"/>
        </w:rPr>
        <w:t>»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ивести зі складу постійної комісії у справах бюджету, фінансів і цін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Ліневича Олександра Станіславовича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вести до складу постійної комісії з питань ефективного управління об’єктами комунальної власності, торгівельного та побутового обслуговування населення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Ліневича Олександра Станіславовича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4:15:00Z</dcterms:created>
  <dc:creator>Lubov</dc:creator>
  <dc:description/>
  <cp:keywords/>
  <dc:language>en-US</dc:language>
  <cp:lastModifiedBy>Lubov</cp:lastModifiedBy>
  <cp:lastPrinted>2012-12-25T17:14:00Z</cp:lastPrinted>
  <dcterms:modified xsi:type="dcterms:W3CDTF">2012-12-26T13:58:00Z</dcterms:modified>
  <cp:revision>3</cp:revision>
  <dc:subject/>
  <dc:title>Проект </dc:title>
</cp:coreProperties>
</file>