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600004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грудня   2012 року                                                                              №  83</w:t>
      </w:r>
      <w:r>
        <w:rPr>
          <w:lang w:val="uk-UA"/>
        </w:rPr>
        <w:t>5</w:t>
      </w:r>
      <w:r>
        <w:rPr/>
        <w:t>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20 листопада 2012 року № 2-19-7121,  на підставі заяв мешканців нижчевказаного житлового будинку, звернення комунального підприємства Білоцерківської міської ради житлово-експлуатаційної контори № 6   від 09 листопада 2012 року № 1584,    враховуючи лист-роз’яснення Міністерства з питань житлово-комунального господарства України від 12 березня 2008 року № 8/7-315,  відповідно до 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6  житловий будинок №28 по вул. Мічуріна  у місті Біла Церк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13:00Z</dcterms:created>
  <dc:creator>Customer</dc:creator>
  <dc:description/>
  <cp:keywords/>
  <dc:language>en-US</dc:language>
  <cp:lastModifiedBy>Lubov</cp:lastModifiedBy>
  <cp:lastPrinted>2012-12-25T17:10:00Z</cp:lastPrinted>
  <dcterms:modified xsi:type="dcterms:W3CDTF">2012-12-26T13:58:00Z</dcterms:modified>
  <cp:revision>3</cp:revision>
  <dc:subject/>
  <dc:title>Про зняття з балансу комунальних</dc:title>
</cp:coreProperties>
</file>