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223013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36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житлового будинку житлово-будіве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перативу «Рось»  за адресою: бульвар 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ччя Перемоги,141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8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 газопроводу – вводу низького тиску Ф 89х3 – 108 погонних метрів  до житлового будинку житлово-будівельного кооперативу «Рось»  за адресою: бульвар 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ччя Перемоги, 141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 житлово – комунального господарства міської 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з метою здійснення їх експлуатації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54:00Z</dcterms:created>
  <dc:creator>SEC</dc:creator>
  <dc:description/>
  <cp:keywords/>
  <dc:language>en-US</dc:language>
  <cp:lastModifiedBy>Lubov</cp:lastModifiedBy>
  <cp:lastPrinted>2012-12-25T16:52:00Z</cp:lastPrinted>
  <dcterms:modified xsi:type="dcterms:W3CDTF">2012-12-26T13:59:00Z</dcterms:modified>
  <cp:revision>3</cp:revision>
  <dc:subject/>
  <dc:title>від 20 грудня 2012 року № 836-34-VI</dc:title>
</cp:coreProperties>
</file>