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81869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37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ї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і газопроводу   до житлового будинку за адресо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Карбишева, 53 А 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чного акціонерного 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3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ї мережі газопроводу – довжиною 9 погонних метрів, діаметром 57х3 мм  до житлового будинку за адресою: вул. Карбишева, 53А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житлово – комунального господарства міської 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з метою здійснення їх експлуатації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43:00Z</dcterms:created>
  <dc:creator>SEC</dc:creator>
  <dc:description/>
  <cp:keywords/>
  <dc:language>en-US</dc:language>
  <cp:lastModifiedBy>Lubov</cp:lastModifiedBy>
  <cp:lastPrinted>2012-12-25T16:43:00Z</cp:lastPrinted>
  <dcterms:modified xsi:type="dcterms:W3CDTF">2012-12-26T13:59:00Z</dcterms:modified>
  <cp:revision>3</cp:revision>
  <dc:subject/>
  <dc:title>від 20 грудня 2012 року № 837-34-VI</dc:title>
</cp:coreProperties>
</file>