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05858318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0 грудня   2012 року                                                                              №  839-3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ро  надання згоди на передач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зовнішнього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азопроводу  до житлового будинку житлово-будівельного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оперативу «Битовик»  за адресою: вул. О.Гончара,11 у місті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а Церква </w:t>
      </w:r>
      <w:r>
        <w:rPr>
          <w:rFonts w:cs="Times New Roman" w:ascii="Times New Roman" w:hAnsi="Times New Roman"/>
          <w:sz w:val="24"/>
          <w:szCs w:val="24"/>
        </w:rPr>
        <w:t xml:space="preserve">з баланс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житлово – комунального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сподарства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на баланс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ублічного акціонерног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вариства «Київоблгаз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постійної комісії міської ради з питань житлово-комунального господарства від 20 листопада 2012 року № 2-19-714, відповідно до п.п.197.1.16 ст.197 Податкового кодексу України, ст.ст. 26, 60 Закону України «Про місцеве самоврядування в Україні»,  міська рада вирішила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Надати згоду на </w:t>
      </w:r>
      <w:r>
        <w:rPr>
          <w:rFonts w:cs="Times New Roman" w:ascii="Times New Roman" w:hAnsi="Times New Roman"/>
          <w:sz w:val="24"/>
          <w:szCs w:val="24"/>
        </w:rPr>
        <w:t xml:space="preserve">передачу </w:t>
      </w:r>
      <w:r>
        <w:rPr>
          <w:rFonts w:cs="Times New Roman" w:ascii="Times New Roman" w:hAnsi="Times New Roman"/>
          <w:sz w:val="24"/>
          <w:szCs w:val="24"/>
          <w:lang w:val="uk-UA"/>
        </w:rPr>
        <w:t>безоплатно зовнішнього  газопроводу – вводу низького тиску Ф 108х4,5 – 10 м Ф 89х3 – 108 погонних метрів  до житлового  будинку житлово-будівельного кооперативу «Битовик»  за адресою: вул. О.Гончара,11  у місті Біла Церква з балансу  управління житлово – комунального господарства міської  ради на баланс  публічного акціонерного товариства «Київоблгаз» з метою здійснення їх експлуатації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за виконанням рішення покласти на постійну комісію міської ради з питань житлово-комунального господарства. </w:t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В.П.Савчу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3:39:00Z</dcterms:created>
  <dc:creator>SEC</dc:creator>
  <dc:description/>
  <cp:keywords/>
  <dc:language>en-US</dc:language>
  <cp:lastModifiedBy>Lubov</cp:lastModifiedBy>
  <cp:lastPrinted>2012-12-25T16:39:00Z</cp:lastPrinted>
  <dcterms:modified xsi:type="dcterms:W3CDTF">2012-12-26T14:00:00Z</dcterms:modified>
  <cp:revision>3</cp:revision>
  <dc:subject/>
  <dc:title>від 20 грудня 2012 року № 839-34-VI</dc:title>
</cp:coreProperties>
</file>