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43993396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0 грудня   2012 року                                                                              №  840-3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о  над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годи на передач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газопроводів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споруд   до котельні та  багатоквартирного житловог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удинку № 121 по  вул. Червонофлотській  у місті Біл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Церква </w:t>
      </w: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правління житлово – комунальног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осподарства міської  ради</w:t>
      </w:r>
      <w:r>
        <w:rPr>
          <w:rFonts w:cs="Times New Roman" w:ascii="Times New Roman" w:hAnsi="Times New Roman"/>
          <w:sz w:val="24"/>
          <w:szCs w:val="24"/>
        </w:rPr>
        <w:t xml:space="preserve">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ублічного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кціонерного товариства «Київоблгаз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постійної комісії міської ради з питань житлово-комунального господарства від 20 листопада 2012 року № 2-19-717, відповідно до п.п.197.1.16 ст.197 Податкового кодексу України, ст.ст. 26, 60 Закону України «Про місцеве самоврядування в Україні»,  міська рада вирішил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згоду на </w:t>
      </w:r>
      <w:r>
        <w:rPr>
          <w:rFonts w:cs="Times New Roman" w:ascii="Times New Roman" w:hAnsi="Times New Roman"/>
          <w:sz w:val="24"/>
          <w:szCs w:val="24"/>
        </w:rPr>
        <w:t xml:space="preserve">передачу </w:t>
      </w:r>
      <w:r>
        <w:rPr>
          <w:rFonts w:cs="Times New Roman" w:ascii="Times New Roman" w:hAnsi="Times New Roman"/>
          <w:sz w:val="24"/>
          <w:szCs w:val="24"/>
          <w:lang w:val="uk-UA"/>
        </w:rPr>
        <w:t>безоплатно газопроводів та споруд  до котельні та  багатоквартирного житлового будинку № 121 по вул. Червонофлотській у місті Біла Церква з балансу  управління житлово – комунального господарства міської  ради на баланс  публічного акціонерного товариства «Київоблгаз» з метою здійснення їх експлуатації,  а саме :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 котельні: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1. надземний газопровід середнього  тиску сталь Ф 57х3 – 2 м;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1.2. ШРП  двокомплектне   </w:t>
      </w:r>
      <w:r>
        <w:rPr>
          <w:rFonts w:cs="Times New Roman" w:ascii="Times New Roman" w:hAnsi="Times New Roman"/>
          <w:sz w:val="24"/>
          <w:szCs w:val="24"/>
          <w:lang w:val="en-US"/>
        </w:rPr>
        <w:t>RT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- 311 – 1 шт.;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3. газопровід – ввід низького тиску ПЕ  110х6,3 – 24 м і сталь Ф 108х3 – 4м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до житлового будинку: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1. газопровід – ввід низького тиску ПЕ Ф 90х5,2 – 25 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за виконанням рішення покласти на постійну комісію міської ради з питань житлово-комунального господарства. </w:t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Міський  голова                                                                   В.П.Савчук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3:36:00Z</dcterms:created>
  <dc:creator>SEC</dc:creator>
  <dc:description/>
  <cp:keywords/>
  <dc:language>en-US</dc:language>
  <cp:lastModifiedBy>Lubov</cp:lastModifiedBy>
  <cp:lastPrinted>2012-12-25T16:35:00Z</cp:lastPrinted>
  <dcterms:modified xsi:type="dcterms:W3CDTF">2012-12-26T14:00:00Z</dcterms:modified>
  <cp:revision>3</cp:revision>
  <dc:subject/>
  <dc:title>від 20 грудня 2012 року № 840-34-VI</dc:title>
</cp:coreProperties>
</file>