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15253301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0 грудня   2012 року                                                                              №  841-34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Про  нада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годи на передачу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езоплатно газопроводів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а споруд  до будівлі за адресою : вул. Шевченка, 87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 місті Біла Церква </w:t>
      </w:r>
      <w:r>
        <w:rPr>
          <w:rFonts w:cs="Times New Roman" w:ascii="Times New Roman" w:hAnsi="Times New Roman"/>
          <w:sz w:val="24"/>
          <w:szCs w:val="24"/>
        </w:rPr>
        <w:t xml:space="preserve">з балансу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управління житлово –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унального господарства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 на баланс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ублічного акціонерного товариства «Київоблгаз»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Розглянувши подання постійної комісії міської ради з питань житлово-комунального господарства від 20 листопада 2012 року № 2-19-712, відповідно до п.п.197.1.16 ст.197 Податкового кодексу України, ст.ст. 26, 60 Закону України «Про місцеве самоврядування в Україні»,  міська рада вирішила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Надати згоду на </w:t>
      </w:r>
      <w:r>
        <w:rPr>
          <w:rFonts w:cs="Times New Roman" w:ascii="Times New Roman" w:hAnsi="Times New Roman"/>
          <w:sz w:val="24"/>
          <w:szCs w:val="24"/>
        </w:rPr>
        <w:t xml:space="preserve">передачу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езоплатно газопроводів та споруд  до  будівлі за адресою: вул. Шевченка, 87  у місті Біла Церква </w:t>
      </w:r>
      <w:r>
        <w:rPr>
          <w:rFonts w:cs="Times New Roman" w:ascii="Times New Roman" w:hAnsi="Times New Roman"/>
          <w:sz w:val="24"/>
          <w:szCs w:val="24"/>
        </w:rPr>
        <w:t xml:space="preserve">з балансу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управління житлово – комунального господарства міської  ради</w:t>
      </w:r>
      <w:r>
        <w:rPr>
          <w:rFonts w:cs="Times New Roman" w:ascii="Times New Roman" w:hAnsi="Times New Roman"/>
          <w:sz w:val="24"/>
          <w:szCs w:val="24"/>
        </w:rPr>
        <w:t xml:space="preserve"> на баланс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ублічного акціонерного товариства «Київоблгаз» з метою здійснення їх експлуатації,  а саме :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1. підземний газопровід середнього тиску сталь Ф 57х3,5 – 100 м;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2. надземний газопровід середнього тиску сталь Ф 76х3,5 – 34 м;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3. надземний газопровід середнього тиску сталь Ф 32х3 – 25 м;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4. надземний газопровід середнього тиску сталь Ф 57х3,5 – 31 м;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5. газовий колодязь та газопроводи середнього тиску з засувкою сталь ДУ50–1шт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онтроль за виконанням рішення покласти на постійну комісію міської ради з питань житлово-комунального господарства. </w:t>
        <w:tab/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Міський  голова                                                                   В.П.Савчу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3:34:00Z</dcterms:created>
  <dc:creator>SEC</dc:creator>
  <dc:description/>
  <cp:keywords/>
  <dc:language>en-US</dc:language>
  <cp:lastModifiedBy>Lubov</cp:lastModifiedBy>
  <cp:lastPrinted>2012-12-25T16:34:00Z</cp:lastPrinted>
  <dcterms:modified xsi:type="dcterms:W3CDTF">2012-12-26T14:01:00Z</dcterms:modified>
  <cp:revision>3</cp:revision>
  <dc:subject/>
  <dc:title>від 20 грудня 2012 року № 841-34-VI</dc:title>
</cp:coreProperties>
</file>