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309463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3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і газопостачання  до багатоквартирного житлов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№ 1б по вул. Фадєєва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міської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9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ьої мережі газопостачання  до багатоквартирного житлового  будинку № 1б по вул. Фадєєва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 житлово – комунального господарства міської 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з метою здійснення їх експлуатації,  а саме 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земний газопровід-ввід низького тиску, сталь Ф 57х4 – протяжністю 27 погонних метрів від місця врізки  до цоколя будин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27:00Z</dcterms:created>
  <dc:creator>SEC</dc:creator>
  <dc:description/>
  <cp:keywords/>
  <dc:language>en-US</dc:language>
  <cp:lastModifiedBy>Lubov</cp:lastModifiedBy>
  <cp:lastPrinted>2012-12-25T16:26:00Z</cp:lastPrinted>
  <dcterms:modified xsi:type="dcterms:W3CDTF">2012-12-26T14:02:00Z</dcterms:modified>
  <cp:revision>3</cp:revision>
  <dc:subject/>
  <dc:title>від 20 грудня 2012 року № 843-34-VI</dc:title>
</cp:coreProperties>
</file>