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259763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4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Статуту 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уналь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 Білоцерківської міської ради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Білоцерківсвітло»  (нова редакція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депутата Білоцерківської 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             Кривого С.А. від  20 листопада  2012 року № 2-19-720,  відповідно до Господарського кодексу України, Закону України «Про передачу об’єктів права державної та комунальної власності» ст. 26 Закону України «Про місцеве самоврядування в Україні», постанови Кабінету Міністрів України від 21 вересня 1998 року  №1482 «Про передачу об’єктів права державної та комунальної власності», на підставі акту приймання-передачі підприємства до комунальної власності територіальної громади міста Біла Церква, затвердженого рішенням виконавчого комітету міської ради від 27 листопада 2012 року №524, враховуючи рішення Київської обласної ради від 27 вересня 2012 року № 461-23-VI «Про передачу Комунального підприємства Київської обласної ради «Білоцерківсвітло» із спільної власності  територіальних  громад сіл, селищ, міст Київської області до комунальної  власності територіальної громади міста Біла Церква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Статут комунального підприємства Білоцерківської міської ради «Білоцерківсвітло» (нова редакція), згідно додатк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иректору комунального підприємства Білоцерківської міської ради «Білоцерківсвітло» провести заходи щодо реєстрації Статуту комунального підприємства Білоцерківської міської ради «Білоцерківсвітло» (нова редакці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рішення покласти на постійну комісію з питань житлово-комунального господар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В. П. Савчук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outlineLvl w:val="2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03:00Z</dcterms:created>
  <dc:creator>SEC</dc:creator>
  <dc:description/>
  <cp:keywords/>
  <dc:language>en-US</dc:language>
  <cp:lastModifiedBy>Lubov</cp:lastModifiedBy>
  <cp:lastPrinted>2012-12-25T16:12:00Z</cp:lastPrinted>
  <dcterms:modified xsi:type="dcterms:W3CDTF">2012-12-26T13:28:00Z</dcterms:modified>
  <cp:revision>6</cp:revision>
  <dc:subject/>
  <dc:title/>
</cp:coreProperties>
</file>