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006459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озвиток альтернативних сімейних  форм  виховання  дітей, </w:t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опинилися в складних життєвих  обставинах чи залишилися без </w:t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тьківського піклування,  на виконання міської комплексної програми </w:t>
      </w:r>
    </w:p>
    <w:p>
      <w:pPr>
        <w:pStyle w:val="Style16"/>
        <w:tabs>
          <w:tab w:val="clear" w:pos="708"/>
          <w:tab w:val="left" w:pos="52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долання  дитячої бездоглядності, підтримки сімей з дітьми й розвит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их послуг для сім’ї, дітей та молоді „Назустріч дітям”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2009-2017 роки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освіти, культури, мов, духовності, молоді та спорту від 11.10.2012 року № 38 та заслухавши інформацію начальника служби у справах дітей Білоцерківської міської ради Кисельової В.М., відповідно до глави 20 Сімейного кодексу України, законів України «Про органи і служби у справах дітей та спеціальні установи для дітей», «Про охорону дитинства», ст. 4 «Про місцеве самоврядування в Україні», рішення Білоцерківської міської ради від 18.02.2009 року № 948 «Про затвердження міської комплексної програми подолання дитячої бездоглядності, підтримки сімей з дітьми й розвитку соціальних послуг для сім’ї, дітей та молоді „Назустріч дітям” на 2009-2017 роки” та з метою оперативного забезпечення права кожної дитини, яка опинилася в складних життєвих обставинах чи залишилася без батьківського піклування, на сімейне виховання та соціально-психологічну реабілітацію в період родинної кризи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Інформацію начальника служби у справах дітей Білоцерківської міської ради Кисельової В. М. про розвиток альтернативних сімейних форм виховання дітей, які опинилися в складних життєвих обставинах чи залишилися без батьківського піклування, на виконання  міської комплексної програми подолання дитячої бездоглядності, підтримки сімей з дітьми та розвитку соціальних послуг для сім’ї, дітей та молоді «Назустріч дітям» на 2009-2017 р.р.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Створити при службі у справах дітей Білоцерківської міської ради прийомну сім’ю термінового влаштування (сім’ю патронатних вихователів) для виховання дітей, які опинилися в складних життєвих обставинах чи залишилися без батьківського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Доручити виконавчому комітету Білоцерківської міської ради затвердити порядок утримання альтернативної сімейної форми виховання дітей, які опинилися в складних життєвих обставинах чи залишилися без батьківського піклування, - вихованців та патронатних вихователів прийомної сім’ї термінового влашт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07:00Z</dcterms:created>
  <dc:creator>Lubov</dc:creator>
  <dc:description/>
  <cp:keywords/>
  <dc:language>en-US</dc:language>
  <cp:lastModifiedBy>Lubov</cp:lastModifiedBy>
  <cp:lastPrinted>2012-12-21T13:08:00Z</cp:lastPrinted>
  <dcterms:modified xsi:type="dcterms:W3CDTF">2012-12-26T14:03:00Z</dcterms:modified>
  <cp:revision>3</cp:revision>
  <dc:subject/>
  <dc:title>Про розвиток альтернативних сімейних  форм  виховання  дітей, </dc:title>
</cp:coreProperties>
</file>