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6080874" r:id="rId2"/>
        </w:object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грудня   2012 року                                                                              №  84</w:t>
      </w:r>
      <w:r>
        <w:rPr>
          <w:lang w:val="uk-UA"/>
        </w:rPr>
        <w:t>6</w:t>
      </w:r>
      <w:r>
        <w:rPr/>
        <w:t>-34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HTML"/>
        <w:ind w:left="7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лан роботи Білоцерківської </w:t>
      </w:r>
    </w:p>
    <w:p>
      <w:pPr>
        <w:pStyle w:val="Normal"/>
        <w:rPr/>
      </w:pPr>
      <w:r>
        <w:rPr>
          <w:lang w:val="uk-UA"/>
        </w:rPr>
        <w:t>міської ради шостого  скликання</w:t>
      </w:r>
    </w:p>
    <w:p>
      <w:pPr>
        <w:pStyle w:val="Normal"/>
        <w:rPr/>
      </w:pPr>
      <w:r>
        <w:rPr>
          <w:lang w:val="uk-UA"/>
        </w:rPr>
        <w:t>на 2013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Розглянувши подання міського голови, відповідно до ст. 26 Закону України “Про місцеве самоврядування в Україні”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твердити план роботи Білоцерківської міської ради шостого скликання на 2013 р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 за 2012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бюджету м.Біла Церква на 2013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рішення міської ради «Про бюджет м.Біла Церква на 2013 рік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віт міського голови про здійснення державної регуляторної політики за 2012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забезпечення житлом  жителів м.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ектів землеустрою щодо відведення земельних ділянок у власність для продажу на земельних торгах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з питань землекористування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Ракарчук С.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поділ фінансової підтримки між ветеранськими та громадськими організаціями соціального спрям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соціального захисту населення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Мельніченко Г.Б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внесення змін до статутів позашкільних заклад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світи і науки міської ради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І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прокурора міста Біла Церква  та  інформацію  начальник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Білоцерківського </w:t>
            </w:r>
            <w:r>
              <w:rPr/>
              <w:t xml:space="preserve">міського відділу Головного 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правління МВС </w:t>
            </w:r>
            <w:r>
              <w:rPr>
                <w:lang w:val="uk-UA"/>
              </w:rPr>
              <w:t xml:space="preserve">  </w:t>
            </w:r>
            <w:r>
              <w:rPr/>
              <w:t xml:space="preserve">України в </w:t>
            </w:r>
            <w:r>
              <w:rPr>
                <w:lang w:val="uk-UA"/>
              </w:rPr>
              <w:t xml:space="preserve"> </w:t>
            </w:r>
            <w:r>
              <w:rPr/>
              <w:t>Київській 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Інформують: </w:t>
            </w:r>
            <w:r>
              <w:rPr>
                <w:lang w:val="uk-UA"/>
              </w:rPr>
              <w:t>прокурор міста Біла Церква  Мельник Г.І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начальник  Білоцерківського міського відділу Голов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управління МВС України в  Київській області Грибенников О.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 щодо виконання Програми профілактики та протидії злочинності та правопорушенням  в м.Біла Церква на 2012 – 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Виконавець: начальник відділу з питань взаємодії з правоохоронними органам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оборонної та мобілізаційної роботи  міської ради Потапов Ф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за 1 квартал 2013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рішення міської ради «Про бюджет м.Біла Церква на 2013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затвердження міської програми протидії зловживанню алкоголем та розповсюдженню наркотиків у місті Біла Церква на 2013-2015р.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хорони здоров'я міської 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використання та охорони земель у місті Біла Церква  Київської області на 2013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з питань землекористуван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Ракарчук С.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оложення про картинну галерею м.Біла Церква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>Виконавець: начальник відділу культури і туризму Красножон П.І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ро внесення змін до  міської комплексної програми подолання дитячої бездоглядності, підтримки сімей з дітьми й розвитку соціальних послуг для </w:t>
            </w:r>
            <w:r>
              <w:rPr>
                <w:lang w:val="uk-UA"/>
              </w:rPr>
              <w:t>сім'ї, дітей та молоді «Назустріч дітям» на 2009-2017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служби у справах дітей міської ради Кисельова В.М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у новій редакції  Статуту  Білоцерківського міжшкільного навчально-виробничого комбінат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освіти і науки міської ради 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І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за 1 півріччя 2013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рішення міської ради «Про бюджет м.Біла Церква на 2013 рік"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приватизації майна, що належить до комунальної власності територіальної громади м.Біла Церква, на 2013-2016 рок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 xml:space="preserve">Виконавець: в.о. начальника відділу комунальної власності та концесії мі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</w:t>
            </w:r>
            <w:r>
              <w:rPr>
                <w:bCs/>
                <w:lang w:val="uk-UA"/>
              </w:rPr>
              <w:t>ради  Костюшко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хід виконання Програми енергоефективності та енергозбереження міста Біла Церква на 2011-2015 роки за підсумками 2012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V</w:t>
      </w:r>
      <w:r>
        <w:rPr/>
        <w:t xml:space="preserve">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віт міського голови про роботу Білоцерківської міської ради та виконавчого комітету за  2013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прокурора міста Біла Церква  та  інформацію  начальник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Білоцер -ківського </w:t>
            </w:r>
            <w:r>
              <w:rPr/>
              <w:t xml:space="preserve">міського відділу Головного 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правління МВС </w:t>
            </w:r>
            <w:r>
              <w:rPr>
                <w:lang w:val="uk-UA"/>
              </w:rPr>
              <w:t xml:space="preserve">  </w:t>
            </w:r>
            <w:r>
              <w:rPr/>
              <w:t xml:space="preserve">України в </w:t>
            </w:r>
            <w:r>
              <w:rPr>
                <w:lang w:val="uk-UA"/>
              </w:rPr>
              <w:t xml:space="preserve"> </w:t>
            </w:r>
            <w:r>
              <w:rPr/>
              <w:t>Київській області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 xml:space="preserve">Інформують: </w:t>
            </w:r>
            <w:r>
              <w:rPr>
                <w:lang w:val="uk-UA"/>
              </w:rPr>
              <w:t>прокурор міста Біла Церква  Мельник Г.І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начальник  Білоцерківського міського відділу Голов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управління МВС України в  Київській області Грибенников О.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 виконання Програми профілактики та протидії злочинності та правопорушенням  в м.Біла Церква на 2012 – 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Виконавець: начальник відділу з питань взаємодії з правоохоронними органами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оборонної та мобілізаційної роботи  міської ради Потапов Ф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соціально-економічного та культурного розвитку міста Біла Церква на 2014 рік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за 9 місяців 2013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рішення міської ради «Про бюджет м.Біла Церква на 2013 рік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бюджету м.Біла Церква на 2014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міського фінансового управління  міської ради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міської  цільової програми «Здоров'я білоцерківців» на 2013 -2018р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Виконавець: начальник управління охорони здоров'я міської 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ризнач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</w:t>
            </w:r>
            <w:r>
              <w:rPr>
                <w:bCs/>
                <w:lang w:val="uk-UA"/>
              </w:rPr>
              <w:t>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міську програму оздоровлення та відпочинку дітей міста в 2014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ї та молоді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Програми розвитку системи освіти міста Біла Церква на 2011-2014 роки, затвердженої рішенням міської ради від 25.05.2011р. № 184-09-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lang w:val="uk-UA"/>
              </w:rPr>
              <w:t>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управління освіти і науки міської ради Петрик Ю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хід виконання міської комплексної програми «Турбота»  за 2013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соціального захисту населення міської ради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Мельніченко Г.Б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лан діяльності Білоцерківської міської ради з підготовки проектів регуляторних актів на 2014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Виконавець: начальник управління економіки міської рад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ро виконання заходів Програми реформування житлово-комунального господарства м.Біла Церква  в 2011-2014р.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виконання Комплексної програми охорони довкілля в місті Біла Церква на період 2012-2015 роки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>Виконавець: начальник відділу охорони навколишнього природного середовищ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</w:t>
            </w:r>
            <w:r>
              <w:rPr>
                <w:bCs/>
                <w:lang w:val="uk-UA"/>
              </w:rPr>
              <w:t>Гапонова Т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иконання програм модернізації та заміни ліфтів  в житлових будинках міста Біла Церква на 2011-2014 роки, програми поетапного оснащення наявного житлового фонду м.Біла Церква  засобами обліку витрачання  та регулювання споживання води і теплової енергії на 2011-2015 роки та Програми  поводження з твердими побутовими відходами в м.Біла Церква на період 2009-2014р.р. та на розрахунковий термін до 2019р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міської ради 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left="4860" w:hanging="0"/>
      <w:jc w:val="center"/>
    </w:pPr>
    <w:rPr>
      <w:b/>
      <w:sz w:val="28"/>
      <w:szCs w:val="4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23:00Z</dcterms:created>
  <dc:creator>Любовь Викторовна</dc:creator>
  <dc:description/>
  <cp:keywords/>
  <dc:language>en-US</dc:language>
  <cp:lastModifiedBy>Lubov</cp:lastModifiedBy>
  <cp:lastPrinted>2012-12-25T16:23:00Z</cp:lastPrinted>
  <dcterms:modified xsi:type="dcterms:W3CDTF">2012-12-26T14:03:00Z</dcterms:modified>
  <cp:revision>3</cp:revision>
  <dc:subject/>
  <dc:title>Проект</dc:title>
</cp:coreProperties>
</file>