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6431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грудня   2012 року                                                                              №  84</w:t>
      </w:r>
      <w:r>
        <w:rPr>
          <w:lang w:val="uk-UA"/>
        </w:rPr>
        <w:t>7</w:t>
      </w:r>
      <w:r>
        <w:rPr/>
        <w:t>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подання постійної комісії у справах бюджету, фінансів і цін від 27.11.2012р. № 2-19-743 та лист – роз’яснення Державного казначейства України від 16.02.2006р.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01 січня 2013 року надходження від оренди за нежитлові приміщення, балансоутримувачами яких є юридичні особи міської комунальної власності (за винятком комунального підприємства Білоцерківської міської ради «Білоцерківський вантажний авіаційний комплекс»), а орендодавцем  - відділ комунальної власності та концесії Білоцерківської міської ради акумулювати на рахунку, відкритому в Білоцерківському управлінні державного казначейства України, та перераховувати (за вирахуванням податку на додану вартість) у такому порядку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від оренди на рахунки балансоутримувачів для відновлення комунального майна та поповнення власних обігових коштів, якщо балансоутримувачами є бюджетні установи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у вигляді безповоротної фінансової допомоги на рахунки балансоутримувачів, якщо балансоутримувачами  є: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підприємство Білоцерківської міської ради «Тролейбусне управління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</w:t>
      </w:r>
      <w:r>
        <w:rPr>
          <w:lang w:val="uk-UA"/>
        </w:rPr>
        <w:t>Спецкомбінат з надання ритуальних послуг</w:t>
      </w:r>
      <w:r>
        <w:rPr/>
        <w:t>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Підприємство готельного господарства»;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ібно-роздрібне підприємство «Забота».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підприємство Білоцерківської міської ради «Оранта»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 надходжень від оренди нежитлових приміщень, що розташовані за адресою м. Біла Церква, вул. Л. Курбаса, 3 у вигляді безповоротної фінансової допомоги на рахунок комунального підприємства Білоцерківської міської ради «ЖЕК №6»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надходжень від оренди до загального фонду міського бюджету, якщо балансоутримувачами є всі інші юридичні особи комунальної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01 січня 2013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Юридичним та фізичним особам, які здають у суборенду об’єкти комунальної власності в 2013 році додатково (крім плати за оренду) 50% плати за суборенду перераховувати до загального фонду міського бюджет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важати таким що втратило чинність з 01 січня 2013 року рішення міської ради №464-17-VI від 28 грудня 2011 року  «Про використання орендної плати  та плати за суборенду об’єктів міської комунальної власності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04:00Z</dcterms:created>
  <dc:creator>Lubov</dc:creator>
  <dc:description/>
  <cp:keywords/>
  <dc:language>en-US</dc:language>
  <cp:lastModifiedBy>Lubov</cp:lastModifiedBy>
  <cp:lastPrinted>2012-12-26T10:03:00Z</cp:lastPrinted>
  <dcterms:modified xsi:type="dcterms:W3CDTF">2012-12-26T14:04:00Z</dcterms:modified>
  <cp:revision>3</cp:revision>
  <dc:subject/>
  <dc:title>Про використання орендної плати </dc:title>
</cp:coreProperties>
</file>