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284850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 xml:space="preserve"> грудня   2012 року                                                                              № </w:t>
      </w:r>
      <w:r>
        <w:rPr>
          <w:sz w:val="24"/>
          <w:szCs w:val="24"/>
          <w:lang w:val="uk-UA"/>
        </w:rPr>
        <w:t xml:space="preserve"> 848-35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21.12.2012р.             № 526 -27 -VI «Про внесення змін до рішення обласної ради від 28.12.2011 р. № 245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2 рік»: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пункті 1   цифри  «803 625 612», «718 493 181»  замінити на цифри «818 749 312», «733 616 881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812 453 252», «703 493 903»   замінити на цифри «827 576 952», «718 617 603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 1, 2, 3, 3-1 до рішення міської ради від 28 грудня  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74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4:00Z</dcterms:created>
  <dc:creator>SERVER</dc:creator>
  <dc:description/>
  <cp:keywords/>
  <dc:language>en-US</dc:language>
  <cp:lastModifiedBy>Lubov</cp:lastModifiedBy>
  <cp:lastPrinted>2012-12-25T16:24:00Z</cp:lastPrinted>
  <dcterms:modified xsi:type="dcterms:W3CDTF">2012-12-27T13:18:00Z</dcterms:modified>
  <cp:revision>13</cp:revision>
  <dc:subject/>
  <dc:title>                                                 </dc:title>
</cp:coreProperties>
</file>