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883437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грудня   2012 року                                                                              №  850-3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технічної  документації</w:t>
      </w:r>
    </w:p>
    <w:p>
      <w:pPr>
        <w:pStyle w:val="Normal"/>
        <w:rPr/>
      </w:pPr>
      <w:r>
        <w:rPr/>
        <w:t>з нормативної грошової оцінки  земель</w:t>
      </w:r>
    </w:p>
    <w:p>
      <w:pPr>
        <w:pStyle w:val="Normal"/>
        <w:rPr/>
      </w:pPr>
      <w:r>
        <w:rPr/>
        <w:t>населеного пункту міста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ехнічну документацію з нормативної грошової оцінки земель населеного пункту міста Біла Церква, відповідно до статті 12  Земельного кодексу України, статті 26 Закону України „Про місцеве самоврядування в Україні”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Затвердити технічну документацію з нормативної грошової оцінки земель населеного пункту міста Біла Церква станом на 01 січня 2012 року, що розроблена Товариством з обмеженою відповідальністю  «Експерт Центр»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sz w:val="21"/>
        </w:rPr>
      </w:pPr>
      <w:r>
        <w:rPr>
          <w:rFonts w:cs="Times New Roman CYR" w:ascii="Times New Roman CYR" w:hAnsi="Times New Roman CYR"/>
          <w:sz w:val="21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</w:t>
        <w:tab/>
        <w:tab/>
        <w:t xml:space="preserve">                       В. П. Савч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12:00Z</dcterms:created>
  <dc:creator>Lubov</dc:creator>
  <dc:description/>
  <cp:keywords/>
  <dc:language>en-US</dc:language>
  <cp:lastModifiedBy>Lubov</cp:lastModifiedBy>
  <cp:lastPrinted>2012-12-27T11:53:00Z</cp:lastPrinted>
  <dcterms:modified xsi:type="dcterms:W3CDTF">2012-12-27T13:20:00Z</dcterms:modified>
  <cp:revision>3</cp:revision>
  <dc:subject/>
  <dc:title>Про затвердження технічної  документації</dc:title>
</cp:coreProperties>
</file>