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18130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 xml:space="preserve"> грудня   2012 року                                                                              № </w:t>
      </w:r>
      <w:r>
        <w:rPr>
          <w:sz w:val="24"/>
          <w:szCs w:val="24"/>
          <w:lang w:val="uk-UA"/>
        </w:rPr>
        <w:t xml:space="preserve"> 853-35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ередачу безоплатно газопроводу по будівництву модульн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>
          <w:sz w:val="24"/>
          <w:szCs w:val="24"/>
          <w:lang w:val="uk-UA"/>
        </w:rPr>
        <w:t>котельні дитячо-юнацької спортивної школи № 1 по вул.Гордин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>
          <w:sz w:val="24"/>
          <w:szCs w:val="24"/>
          <w:lang w:val="uk-UA"/>
        </w:rPr>
        <w:t>ського, 46а в м. Біла Церква, що знаходиться в комунальній власності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та, з балансу відділу капітального будівництва міської ради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на баланс публічного акціонерного товариства  «Київоблгаз»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 18 грудня 2012 року № 2-19-797, про передачу безоплатно газопроводу по   будівництву модульної котельні дитячо-юнацької спортивної школи № 1 по вул. Гординського,46а,  що знаходиться в комунальній власності міста, з балансу відділу капітального будівництва міської ради на баланс публічного акціонерного товариства «Київоблгаз», відповідно до п.п.197.1.16 ст.197 Податкового кодексу України, ст.60 Закону України „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ти безоплатно газопровід по будівництву модульної котельні дитячо-юнацької спортивної школи № 1 по вул. Гординського,46а, що знаходиться в комунальній власності міста, з балансу відділу капітального будівництва Білоцерківської міської ради на баланс публічного акціонерного товариства «Київоблгаз», а саме:</w:t>
      </w:r>
    </w:p>
    <w:p>
      <w:pPr>
        <w:pStyle w:val="Normal"/>
        <w:tabs>
          <w:tab w:val="clear" w:pos="708"/>
          <w:tab w:val="left" w:pos="39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підземний газопровід середнього тиску ПЕ 63х3,6 – 150м;</w:t>
      </w:r>
    </w:p>
    <w:p>
      <w:pPr>
        <w:pStyle w:val="Normal"/>
        <w:tabs>
          <w:tab w:val="clear" w:pos="708"/>
          <w:tab w:val="left" w:pos="39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наземний газопровід середнього тиску сталевий д-57х3 - 1,5м;</w:t>
      </w:r>
    </w:p>
    <w:p>
      <w:pPr>
        <w:pStyle w:val="Normal"/>
        <w:tabs>
          <w:tab w:val="clear" w:pos="708"/>
          <w:tab w:val="left" w:pos="39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газорегуляторний пункт ШГРП – 149-14 - 1 шт.;</w:t>
      </w:r>
    </w:p>
    <w:p>
      <w:pPr>
        <w:pStyle w:val="Normal"/>
        <w:tabs>
          <w:tab w:val="clear" w:pos="708"/>
          <w:tab w:val="left" w:pos="39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4. відключаючий пристрій з краном </w:t>
      </w:r>
      <w:r>
        <w:rPr>
          <w:sz w:val="24"/>
          <w:szCs w:val="24"/>
          <w:lang w:val="en-US"/>
        </w:rPr>
        <w:t>WK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с д-50 – 1 шт.</w:t>
      </w:r>
    </w:p>
    <w:p>
      <w:pPr>
        <w:pStyle w:val="Normal"/>
        <w:tabs>
          <w:tab w:val="clear" w:pos="708"/>
          <w:tab w:val="left" w:pos="39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16:00Z</dcterms:created>
  <dc:creator>1</dc:creator>
  <dc:description/>
  <cp:keywords/>
  <dc:language>en-US</dc:language>
  <cp:lastModifiedBy>Lubov</cp:lastModifiedBy>
  <cp:lastPrinted>2012-12-27T11:15:00Z</cp:lastPrinted>
  <dcterms:modified xsi:type="dcterms:W3CDTF">2012-12-27T13:21:00Z</dcterms:modified>
  <cp:revision>3</cp:revision>
  <dc:subject/>
  <dc:title>від 25 грудня 2012 року № 853-35-VI</dc:title>
</cp:coreProperties>
</file>