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2197195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5 грудня   2012 року                                                                              №  854-3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надання дозволу на знесення непридатного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оживання жилого будинку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постійної комісії міської ради з питань житлово-комунального господарства від 23 жовтня 2012 року № 2-19-653, враховуючи висновки комісії  по обстеженню житлового будинку №18 по вулиці Росьова в місті Біла Церква з метою оцінки його санітарно-технічного стану і можливості проживання, створеної  рішенням виконавчого комітету міської ради від 23 жовтня 2012 року,  відповідно до  ст.7 Житлового Кодексу Української РСР,  ст. 40 Закону України "Про місцеве самоврядування в Україні” ,  на підставі висновку державного науково-дослідного та проектно-вишукувального інституту «НДІПРОЕКТРЕКОНСТРУКЦІЯ» про загальний технічний стан будівельних конструкцій житлового будинку №18 по вул. Росьовій у м. Біла Церква,  міська  рада вирішил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иключити  з житлового фонду жилий будинок №18 на вул. Росьовій у м.Біла Церква як непридатний  для проживанн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дати дозвіл на знесення непридатного для проживання жилого будинку №18 по  вул. Росьовій у м.Біла Церкв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мунальному підприємству Київської обласної ради "Білоцерківське  міжміське бюро технічної інвентаризації”  анулювати свідоцтва про право власності відповідно до пунктів 1 та 2 цього  рішення у порядку, встановленому чинним законодавство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Контроль за виконанням рішення покласти на  постійну комісію міської ради з питань  житлово-комунального господарств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2:39:00Z</dcterms:created>
  <dc:creator>Lubov</dc:creator>
  <dc:description/>
  <cp:keywords/>
  <dc:language>en-US</dc:language>
  <cp:lastModifiedBy>Lubov</cp:lastModifiedBy>
  <cp:lastPrinted>2012-12-25T17:02:00Z</cp:lastPrinted>
  <dcterms:modified xsi:type="dcterms:W3CDTF">2012-12-27T13:21:00Z</dcterms:modified>
  <cp:revision>3</cp:revision>
  <dc:subject/>
  <dc:title>Про надання дозволу на знесення непридатного </dc:title>
</cp:coreProperties>
</file>