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444408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8</w:t>
      </w:r>
      <w:r>
        <w:rPr/>
        <w:t xml:space="preserve"> грудня   2012 року                                                                              № </w:t>
      </w:r>
      <w:r>
        <w:rPr>
          <w:lang w:val="uk-UA"/>
        </w:rPr>
        <w:t xml:space="preserve"> 858-36-</w:t>
      </w:r>
      <w:r>
        <w:rPr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 грудня 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 рішення сесії Київської обласної ради від 27.12.2012р.             № 536 -29 -VI «Про внесення змін до рішення обласної ради від 28.12.2011 р. № 245-1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обласний бюджет Київської області на 2012 рік»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1.   Внести зміни до рішення міської ради від 28 грудня 2011 р.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    «Про бюджет м. Біла Церква на 2012 рік»:       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пункті 1   цифри  «818 749 312», «733 616 881»  замінити на цифри «820 744 312», «735 611 881»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 пункті 2 цифри «827 576 952», «718 617 603»   замінити на цифри «829 571 952», «720 612 603»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 1, 2, 3, 3-1 до рішення міської ради від 28 грудня   2011р. 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53:00Z</dcterms:created>
  <dc:creator>SERVER</dc:creator>
  <dc:description/>
  <cp:keywords/>
  <dc:language>en-US</dc:language>
  <cp:lastModifiedBy>Lubov</cp:lastModifiedBy>
  <cp:lastPrinted>2012-12-28T09:53:00Z</cp:lastPrinted>
  <dcterms:modified xsi:type="dcterms:W3CDTF">2013-01-02T12:08:00Z</dcterms:modified>
  <cp:revision>12</cp:revision>
  <dc:subject/>
  <dc:title>                                                 </dc:title>
</cp:coreProperties>
</file>