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15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 06 грудня 2011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2</w:t>
      </w:r>
      <w:r>
        <w:rPr>
          <w:vertAlign w:val="superscript"/>
        </w:rPr>
        <w:t>30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2</w:t>
      </w:r>
      <w:r>
        <w:rPr>
          <w:vertAlign w:val="superscript"/>
        </w:rPr>
        <w:t>30</w:t>
      </w:r>
      <w:r>
        <w:rPr/>
        <w:t xml:space="preserve"> год.)  -  47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2</w:t>
      </w:r>
      <w:r>
        <w:rPr>
          <w:vertAlign w:val="superscript"/>
        </w:rPr>
        <w:t>30</w:t>
      </w:r>
      <w:r>
        <w:rPr/>
        <w:t xml:space="preserve"> год.): Бухановський В.С., Гамов В.В.,                  Грищенко А.М., Дрофа А.Г., Залізняк Ю.О., Істомін С.В., Колосенко М.П., Марченко О.О.,                  Мегедь П.С.,  Підопригора В.В., Панасов В.О., Сержук В.М., Хмельницький В.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Заступники міського голови – Антонюк М.А., Гнатюк В.В., Сокол В.І., керуючий справами виконавчого комітету міської ради  Дудко Н.І.;  начальник юридичного відділу  виконавчого комітету міської ради Кудлацька-Тишко В.В., головний спеціаліст відділу  інформаційних ресурсів та зв'язків  з громадськістю  міської ради Гавва О.А.,  представники офіцерів запасу Северинець О.В., Желнов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про початок роботи  пленарного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важається відкрит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(Звучить Гімн України)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іський голова Савчук В.П. поставив на голосування пропозицію про затвердження  порядку денного пленарного засід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пленарного засідання 15 сесії міської ради затверд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 ДЕННИЙ</w:t>
      </w:r>
    </w:p>
    <w:p>
      <w:pPr>
        <w:pStyle w:val="Normal"/>
        <w:jc w:val="center"/>
        <w:rPr/>
      </w:pPr>
      <w:r>
        <w:rPr/>
        <w:t xml:space="preserve">п’ятнадцятої сесії Білоцерківської 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  заселення жилих приміщень в квартирах,  придбаних в м. Біла Церква </w:t>
      </w:r>
    </w:p>
    <w:p>
      <w:pPr>
        <w:pStyle w:val="Normal"/>
        <w:rPr/>
      </w:pPr>
      <w:r>
        <w:rPr/>
        <w:t xml:space="preserve">для військовослужбовців,  звільнених у запас та учасників бойових  дій на </w:t>
      </w:r>
    </w:p>
    <w:p>
      <w:pPr>
        <w:pStyle w:val="Normal"/>
        <w:rPr/>
      </w:pPr>
      <w:r>
        <w:rPr/>
        <w:t>території інших держа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 </w:t>
      </w:r>
      <w:r>
        <w:rPr/>
        <w:t xml:space="preserve">Про  заселення жилих приміщень в квартирах,  придбаних в м. Біла Церква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ля військовослужбовців,  звільнених у запас та учасників бойових  дій на </w:t>
      </w:r>
    </w:p>
    <w:p>
      <w:pPr>
        <w:pStyle w:val="Normal"/>
        <w:rPr/>
      </w:pPr>
      <w:r>
        <w:rPr/>
        <w:t xml:space="preserve">                       </w:t>
      </w:r>
      <w:r>
        <w:rPr/>
        <w:t>території інших держ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ізн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іський голова Савчук В.П.  повідомив про вихід з депутатської групи «Патріоти міста» депутата міської ради  Мицюка Я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запросив депутатів міської  ради на урочисті збори до Дня місцевого самовряд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сія закр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сійне засідання  закінчилось о 12</w:t>
      </w:r>
      <w:r>
        <w:rPr>
          <w:vertAlign w:val="superscript"/>
        </w:rPr>
        <w:t>35</w:t>
      </w:r>
      <w:r>
        <w:rPr/>
        <w:t xml:space="preserve">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 xml:space="preserve">                   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5:00Z</dcterms:created>
  <dc:creator>BC</dc:creator>
  <dc:description/>
  <cp:keywords/>
  <dc:language>en-US</dc:language>
  <cp:lastModifiedBy>Lubov</cp:lastModifiedBy>
  <cp:lastPrinted>2011-09-07T09:40:00Z</cp:lastPrinted>
  <dcterms:modified xsi:type="dcterms:W3CDTF">2011-09-07T05:40:00Z</dcterms:modified>
  <cp:revision>9</cp:revision>
  <dc:subject/>
  <dc:title>П Р О Т О К О Л</dc:title>
</cp:coreProperties>
</file>