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  <w:t>пленарного засідання  26 сесії Білоцерківської міської ради</w:t>
      </w:r>
    </w:p>
    <w:p>
      <w:pPr>
        <w:pStyle w:val="Normal"/>
        <w:jc w:val="center"/>
        <w:rPr/>
      </w:pPr>
      <w:r>
        <w:rPr/>
        <w:t>шостого</w:t>
      </w:r>
      <w:r>
        <w:rPr>
          <w:lang w:val="ru-RU"/>
        </w:rPr>
        <w:t xml:space="preserve"> </w:t>
      </w:r>
      <w:r>
        <w:rPr/>
        <w:t>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м. Біла Церква                                                                                               08 червня  2012 року</w:t>
      </w:r>
    </w:p>
    <w:p>
      <w:pPr>
        <w:pStyle w:val="Normal"/>
        <w:jc w:val="both"/>
        <w:rPr/>
      </w:pPr>
      <w:r>
        <w:rPr/>
        <w:t>вул. Ярослава Мудрого, 15</w:t>
      </w:r>
    </w:p>
    <w:p>
      <w:pPr>
        <w:pStyle w:val="Normal"/>
        <w:jc w:val="both"/>
        <w:rPr/>
      </w:pPr>
      <w:r>
        <w:rPr/>
        <w:t xml:space="preserve">велика зала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очаток засідання о 10</w:t>
      </w:r>
      <w:r>
        <w:rPr>
          <w:vertAlign w:val="superscript"/>
        </w:rPr>
        <w:t xml:space="preserve">20 </w:t>
      </w:r>
      <w:r>
        <w:rPr/>
        <w:t xml:space="preserve">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Загальний склад ради – 60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рисутні на засіданні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таном на  10</w:t>
      </w:r>
      <w:r>
        <w:rPr>
          <w:vertAlign w:val="superscript"/>
        </w:rPr>
        <w:t>20</w:t>
      </w:r>
      <w:r>
        <w:rPr/>
        <w:t xml:space="preserve"> год.)  -  47 депута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(Список зареєстрованих депутат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додаєтьс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Міський голова   Савчук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сутні депутати (станом на 10</w:t>
      </w:r>
      <w:r>
        <w:rPr>
          <w:vertAlign w:val="superscript"/>
        </w:rPr>
        <w:t>20</w:t>
      </w:r>
      <w:r>
        <w:rPr/>
        <w:t xml:space="preserve"> год.): Бухановський В.С., Грищенко А.М., Залізняк Ю.О., Колосенко М.П., Коцел І.А., Кошель І.С., Ліневич О.С., Маринкевич Л.І.,  Мегедь П.С., Олійник О.А., Петрик Ю.Ф., Підопригора В.В., Сербин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ідповідно до ст. 46 Закону України „Про місцеве самоврядування в Україні” сесія ради є повноважною, якщо в її пленарному засіданні бере участь більше половини депутатів від загального складу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сутні:</w:t>
      </w:r>
    </w:p>
    <w:p>
      <w:pPr>
        <w:pStyle w:val="Normal"/>
        <w:jc w:val="both"/>
        <w:rPr/>
      </w:pPr>
      <w:r>
        <w:rPr/>
        <w:t>Заступники міського голови – Гнатюк В.В., Джегур Г.В.,  керуючий справами виконавчого комітету міської ради Дудко Н.І., член виконавчого комітету Челноков С.Д.; начальники  та заступники начальників відділів  і управлінь міської ради виконавчого комітету  Кудлацька-Тишко В.В., Костюшко О.П., Рогов А.В.;  заступник прокурора міста Біла Церква Агудалічев О.О.</w:t>
      </w:r>
      <w:r>
        <w:rPr>
          <w:rStyle w:val="FontStyle17"/>
        </w:rPr>
        <w:t xml:space="preserve">; старший уповноважений </w:t>
      </w:r>
      <w:r>
        <w:rPr/>
        <w:t xml:space="preserve">міськрайонного відділу Головного управління Служби безпеки України  Лютий Є.А.; </w:t>
      </w:r>
      <w:r>
        <w:rPr>
          <w:rStyle w:val="FontStyle17"/>
        </w:rPr>
        <w:t xml:space="preserve">спеціаліст з питань фінансово-економічної безпеки </w:t>
      </w:r>
      <w:r>
        <w:rPr/>
        <w:t xml:space="preserve">комунального підприємства Білоцерківської міської ради «Білоцерківводоканал» Бабій О.А.; </w:t>
      </w:r>
      <w:r>
        <w:rPr>
          <w:rStyle w:val="FontStyle17"/>
        </w:rPr>
        <w:t xml:space="preserve">представники громадських </w:t>
      </w:r>
      <w:r>
        <w:rPr/>
        <w:t>організацій міста Гламазда В.М., Лавренко О.М.;  помічники-консультанти депутатів міської ради Мартузаєва О.М., Рудешко В.В.;  представники засобів масової інформації (список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оловуючий на пленарному  засіданні  міський голова Савчук Василь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іський голова Савчук В.П.  поставив на голосування пропозицію розпочати пленарне засід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4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ленарне засідання відкрит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(Звучить Гімн України)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Міський голова Савчук В.П. запропонував та поставив на голосування пропозицію про затвердження порядку денного пленарного засідання 26 сесі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вали за порядок денний 26 сесії міської ради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а  –    48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оти  –     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тримались  –    0    </w:t>
      </w:r>
    </w:p>
    <w:p>
      <w:pPr>
        <w:pStyle w:val="Normal"/>
        <w:jc w:val="both"/>
        <w:rPr/>
      </w:pPr>
      <w:r>
        <w:rPr/>
        <w:t>За результатами голосування порядок денний 26 сесії  міської ради затверджений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80"/>
      </w:tblGrid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spacing w:before="280" w:after="0"/>
              <w:jc w:val="both"/>
              <w:textAlignment w:val="top"/>
              <w:rPr>
                <w:lang w:val="uk-UA"/>
              </w:rPr>
            </w:pPr>
            <w:r>
              <w:rPr>
                <w:lang w:val="uk-UA"/>
              </w:rPr>
              <w:t>Про звернення до Кабінету Міністрів України щодо безоплатної передачі корпоративних  прав держави в статутному капіталі ВАТ «Росава» до комунальн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ласності територіальної громади міста Біла Церква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 xml:space="preserve">Про затвердження конкурсної документації для проведення конкурсу з передачі в       концесію цілісного майнового комплексу комунального підприємства       Білоцерківської міської ради «Білоцерківводоканал», утворення конкурсної  комісії, затвердження її складу та порядку роботи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/>
              <w:t>Про внесення змін до рішення двадцять шостої  сесії міської ради четвертого        скликання   від 5 серпня 2005р. №320 «Про надання згоди на прийняття ДП        «Білоцерківський завод «Еталон» у власність територіальної громади міста»</w:t>
            </w:r>
          </w:p>
        </w:tc>
      </w:tr>
    </w:tbl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Різне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іський голова Савчук В.П. озвучив заяву депутата Яременка Я.В. про вихід з депутатської групи «Патріоти міста»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1. </w:t>
      </w:r>
      <w:r>
        <w:rPr/>
        <w:t xml:space="preserve">Про звернення до Кабінету Міністрів України щодо безоплатної передачі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корпоративних  прав держави в статутному капіталі ВАТ «Росава» до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комунальної  власності територіальної громади міста Біла Церква</w:t>
      </w:r>
    </w:p>
    <w:p>
      <w:pPr>
        <w:pStyle w:val="Normal"/>
        <w:rPr/>
      </w:pPr>
      <w:r>
        <w:rPr>
          <w:u w:val="single"/>
        </w:rPr>
        <w:t>Доповідав</w:t>
      </w:r>
      <w:r>
        <w:rPr/>
        <w:t>:  Джегур Геннадій Васильович  – заступник міського голо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іський голова Савчук В.П. поставив на голосування проект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ували за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8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роти   –  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римались  – 0</w:t>
      </w:r>
    </w:p>
    <w:p>
      <w:pPr>
        <w:pStyle w:val="Normal"/>
        <w:rPr/>
      </w:pPr>
      <w:r>
        <w:rPr/>
        <w:t>За результатами голосування рішення прийн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u w:val="single"/>
        </w:rPr>
        <w:t>СЛУХАЛИ</w:t>
      </w:r>
      <w:r>
        <w:rPr>
          <w:color w:val="000000"/>
        </w:rPr>
        <w:t xml:space="preserve">: 2. </w:t>
      </w:r>
      <w:r>
        <w:rPr/>
        <w:t xml:space="preserve">Про затвердження конкурсної документації для проведення конкурсу з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передачі в концесію цілісного майнового комплексу комунального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підприємства Білоцерківської міської ради «Білоцерківводоканал»,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утворення конкурсної  комісії, затвердження її складу та порядку роботи</w:t>
      </w:r>
    </w:p>
    <w:p>
      <w:pPr>
        <w:pStyle w:val="Normal"/>
        <w:jc w:val="both"/>
        <w:rPr/>
      </w:pPr>
      <w:r>
        <w:rPr>
          <w:u w:val="single"/>
        </w:rPr>
        <w:t>Доповідав</w:t>
      </w:r>
      <w:r>
        <w:rPr/>
        <w:t xml:space="preserve">: Джегур Геннадій Васильович  – заступник міського голов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Виступил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путат Дригало Л.В. від імені членів фракції «Народна Партія» просила підтримати даний проект. Зауважила, що умови передачі в концесію виписані дуже жорсткі і тому буде добре, якщо при таких умовах знайдеться концесіонер. Громада  міста, в даному випадку, ні чим не ризикує.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Марченко О.О. від імені фракції ВО «Свобода» запропонував не підтримувати проект рішення та провести по даному питанню поіменне голосуванн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Савчук В.П. поставив на голосування пропозицію депутата Марченка О.О про проведення поіменного голосування по даному питан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вали за дану пропозицію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за   – 6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проти   – 1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тримались  –  40 </w:t>
      </w:r>
    </w:p>
    <w:p>
      <w:pPr>
        <w:pStyle w:val="Normal"/>
        <w:jc w:val="both"/>
        <w:rPr/>
      </w:pPr>
      <w:r>
        <w:rPr/>
        <w:t>За результатами голосування пропозицію депутата Марченка О.О про проведення поіменного голосування по даному питанню  не підтрим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Бугайчук К.В. зауважив, що територіальна громада при передачі підприємства в концесію не втрачає на нього право власності. Від цього громада ще отримуватиме прибуток в сумі майже 2 млн.грн. Можливо буде навіть справедливий тариф, який поступово буде знижуватись. Не варто критикувати і не пропонувати шляхи вирішення питання. Закликав підтримати проект ріш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Марченко О.О. наголосив на тому, що правоохоронні органи мають проінформувати про те, де поділися кошти підприємства в сумі 25 млн.грн. за 2009-2010 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Дригало Л.Б. наголосила, що підприємство не продається, а передається в концесію і в громади залишається право і обов’</w:t>
      </w:r>
      <w:r>
        <w:rPr>
          <w:lang w:val="ru-RU"/>
        </w:rPr>
        <w:t xml:space="preserve">язок </w:t>
      </w:r>
      <w:r>
        <w:rPr/>
        <w:t>контролювати процес  розвитку об’</w:t>
      </w:r>
      <w:r>
        <w:rPr>
          <w:lang w:val="ru-RU"/>
        </w:rPr>
        <w:t>єкт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Бондаренко М.В. поцікавився тим, де знайдуть таку людину, яка вкладе 70 млн.грн. в даний об’</w:t>
      </w:r>
      <w:r>
        <w:rPr>
          <w:lang w:val="ru-RU"/>
        </w:rPr>
        <w:t>єкт. На його думку передача в концесію, це перший етап для продажу у власність. Він особисто категорично проти ць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Міський голова Савчук В.П. зауважив, що передавалось підприємство місту з великою заборгованістю податковою, по заробітній платі, перед пенсійним фондом. Нинішнє керівництво ліквідувало заборгованість по заробітній платі і по податках. Потрібно думати про розвиток підприємства. Інвестиції потрібно робити в першу чергу в заміну старого обладнання на енергозберігаюче, на  зношені на 80% мережі. З міського бюджету цього неможливо зробити. Потрібно залучати інвестиційні кошти. Восени може вийти закон про корпоратизацію підприємств і це буде набагато гірше за концесію. Наразі є ще  важелі управління, так як у договорі чітко виписані обов'язки і права обох сторін. За прийняте рішення нестимуть відповідальність всі, так як попереду ще роки робот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іський голова  Савчук В.П. поставив на голосування проект рішення.</w:t>
      </w:r>
    </w:p>
    <w:p>
      <w:pPr>
        <w:pStyle w:val="Normal"/>
        <w:rPr/>
      </w:pPr>
      <w:r>
        <w:rPr/>
        <w:t>Голосували за  проект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3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 5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1</w:t>
      </w:r>
    </w:p>
    <w:p>
      <w:pPr>
        <w:pStyle w:val="Normal"/>
        <w:jc w:val="both"/>
        <w:rPr/>
      </w:pPr>
      <w:r>
        <w:rPr/>
        <w:t xml:space="preserve">За результатами голосування рішення прийнято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ЛУХАЛИ:</w:t>
      </w:r>
      <w:r>
        <w:rPr/>
        <w:t xml:space="preserve"> 3.  Про внесення змін до рішення двадцять шостої  сесії міської ради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четвертого скликання   від 5 серпня 2005р. №320 «Про надання згоди на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рийняття ДП  «Білоцерківський завод «Еталон» у власність </w:t>
      </w:r>
    </w:p>
    <w:p>
      <w:pPr>
        <w:pStyle w:val="Normal"/>
        <w:rPr/>
      </w:pPr>
      <w:r>
        <w:rPr/>
        <w:t xml:space="preserve">                           </w:t>
      </w:r>
      <w:r>
        <w:rPr/>
        <w:t>територіальної громади міст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повідав</w:t>
      </w:r>
      <w:r>
        <w:rPr/>
        <w:t>:  Джегур Геннадій Васильович  – заступник міського голови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Міський голова  Савчук В.П. поставив на голосування проект ріш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ували за  проект рішення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  – 45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роти   –   0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римались  –   3</w:t>
      </w:r>
    </w:p>
    <w:p>
      <w:pPr>
        <w:pStyle w:val="Normal"/>
        <w:rPr/>
      </w:pPr>
      <w:r>
        <w:rPr/>
        <w:t xml:space="preserve">За результатами голосування рішення прийнято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ізн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Депутат Ямковий В.П. подякував депутатам за те, що його обрали головою конкурсної комісії. Наголосив, що члени комісії є люди авторитетні, кваліфіковані. Запевнив в тому, що конкурс проходитиме згідно законодавства і прийнятих ріш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путат Бугайчук К.В. підняв питання щодо несанкціонованої торгівлі в районі ПК «Росава». Просив врегулювати дане питання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путат Івченко В.Є. проінформував про хід роботи з відкриття в нашому місті найбільшої в Київській області  фан-зони та запросив її відвідати. Подякував всім службам міста  за проведену активну  роботу по підтримці  даного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ленарне засідання закр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есія закінчена о  10</w:t>
      </w:r>
      <w:r>
        <w:rPr>
          <w:vertAlign w:val="superscript"/>
        </w:rPr>
        <w:t xml:space="preserve">45 </w:t>
      </w:r>
      <w:r>
        <w:rPr/>
        <w:t>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 xml:space="preserve">                                                                                      В.П.Савчук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45:00Z</dcterms:created>
  <dc:creator>BC</dc:creator>
  <dc:description/>
  <cp:keywords/>
  <dc:language>en-US</dc:language>
  <cp:lastModifiedBy>Lubov</cp:lastModifiedBy>
  <cp:lastPrinted>2012-06-12T17:25:00Z</cp:lastPrinted>
  <dcterms:modified xsi:type="dcterms:W3CDTF">2012-04-19T12:45:00Z</dcterms:modified>
  <cp:revision>2</cp:revision>
  <dc:subject/>
  <dc:title>П Р О Т О К О Л</dc:title>
</cp:coreProperties>
</file>