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 Р О Т О К О Л</w:t>
      </w:r>
    </w:p>
    <w:p>
      <w:pPr>
        <w:pStyle w:val="Normal"/>
        <w:jc w:val="center"/>
        <w:rPr/>
      </w:pPr>
      <w:r>
        <w:rPr/>
        <w:t>пленарного засідання  27 сесії Білоцерківської міської ради</w:t>
      </w:r>
    </w:p>
    <w:p>
      <w:pPr>
        <w:pStyle w:val="Normal"/>
        <w:jc w:val="center"/>
        <w:rPr/>
      </w:pPr>
      <w:r>
        <w:rPr/>
        <w:t>шостого</w:t>
      </w:r>
      <w:r>
        <w:rPr>
          <w:lang w:val="ru-RU"/>
        </w:rPr>
        <w:t xml:space="preserve"> </w:t>
      </w:r>
      <w:r>
        <w:rPr/>
        <w:t>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м. Біла Церква                                                                                               21 червня  2012 року</w:t>
      </w:r>
    </w:p>
    <w:p>
      <w:pPr>
        <w:pStyle w:val="Normal"/>
        <w:jc w:val="both"/>
        <w:rPr/>
      </w:pPr>
      <w:r>
        <w:rPr/>
        <w:t>вул. Ярослава Мудрого, 15</w:t>
      </w:r>
    </w:p>
    <w:p>
      <w:pPr>
        <w:pStyle w:val="Normal"/>
        <w:jc w:val="both"/>
        <w:rPr/>
      </w:pPr>
      <w:r>
        <w:rPr/>
        <w:t xml:space="preserve">велика зала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Початок засідання о 10</w:t>
      </w:r>
      <w:r>
        <w:rPr>
          <w:vertAlign w:val="superscript"/>
        </w:rPr>
        <w:t xml:space="preserve">05 </w:t>
      </w:r>
      <w:r>
        <w:rPr/>
        <w:t xml:space="preserve">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Загальний склад ради – 60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Присутні на засіданні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таном на  10</w:t>
      </w:r>
      <w:r>
        <w:rPr>
          <w:vertAlign w:val="superscript"/>
        </w:rPr>
        <w:t>05</w:t>
      </w:r>
      <w:r>
        <w:rPr/>
        <w:t xml:space="preserve"> год.)  -  46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писок зареєстрованих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додається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Міський голова   Савчук В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ідсутні депутати (станом на 10</w:t>
      </w:r>
      <w:r>
        <w:rPr>
          <w:vertAlign w:val="superscript"/>
        </w:rPr>
        <w:t>05</w:t>
      </w:r>
      <w:r>
        <w:rPr/>
        <w:t xml:space="preserve"> год.): Бухановський В.С., Гамов В.В., Грищенко А.М., Залізняк Ю.О., Івченко В.Є., Кушнір В.Б., Ліневич О.С., Маршалок В.А., Марченко О.О., Мегедь П.С., Олійник К.А., Олійник О.А., Підопригора В.В., Чоловський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ідповідно до ст. 46 Закону України „Про місцеве самоврядування в Україні” сесія ради є повноважною, якщо в її пленарному засіданні бере участь більше половини депутатів від загального складу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сутні:</w:t>
      </w:r>
    </w:p>
    <w:p>
      <w:pPr>
        <w:pStyle w:val="Normal"/>
        <w:jc w:val="both"/>
        <w:rPr/>
      </w:pPr>
      <w:r>
        <w:rPr/>
        <w:t>Заступники міського голови – Гнатюк В.В., Джегур Г.В.,  керуючий справами виконавчого комітету міської ради Дудко Н.І., член виконавчого комітету Хозеєв О.А.; начальники та заступники начальників відділів  і управлінь міської ради та виконавчого комітету  Веред Д.Є., Шевченко О.С., Кревський Г.Ф., Литвинчук О.Д., Ракарчук С.А., Кудлацька-Тишко В.В., Терещук С.Г., Костюшко О.П., Потапов Ф.Ф., Севериненко Л.І., Турій О.В.;  керівники державних та комунальних установ міста Борзак Л.В., Черненко В.В.; прокурор міста Біла Церква Мельник Г.І., заступник начальника Білоцерківського міського відділу Головного управління МВС України в Київській області начальник блоку громадської безпеки Ящук В.Г.</w:t>
      </w:r>
      <w:r>
        <w:rPr>
          <w:rStyle w:val="FontStyle17"/>
        </w:rPr>
        <w:t>;</w:t>
      </w:r>
      <w:r>
        <w:rPr/>
        <w:t xml:space="preserve"> начальник міськрайонного відділу Головного управління Служби безпеки України Стасюк М.А.; представники профспілкових і громадських організацій міста  Затварська В.П., Мар’янська А.О., Чепурченко В.П., Сидоренко В.М.,  Волощенко В.Д., Цвіров В.М., ;  помічники-консультанти депутатів міської ради Мартузаєва О.М., Присяжнюк Ю.В., Рудешко В.В., Овчаренко Д.К., Іванченко А.А.;  в.о.директора дендрологічного парку «Олександрія» Рубіс В.Л., головний бухгалтер дендрологічного парку «Олександрія» Панченко І.А.; представники засобів масової інформації (список 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оловуючий на пленарному  засіданні  міський голова Савчук Василь Петрович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іський голова Савчук В.П.  поставив на голосування пропозицію про відкриття пленарного засід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47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0    </w:t>
      </w:r>
    </w:p>
    <w:p>
      <w:pPr>
        <w:pStyle w:val="Normal"/>
        <w:jc w:val="both"/>
        <w:rPr/>
      </w:pPr>
      <w:r>
        <w:rPr/>
        <w:t>За результатами голосування пленарне засідання відкри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Звучить Гімн Україн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Зареєструвався депутат Олійник К.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Присутні – 47 депутаті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Міський голова Савчук В.П. повідомив, що за результатами розгляду в постійних комісіях  міської ради, за пропозиціями депутатів пропонується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1. Доповнити порядок денний питанням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Про затвердження переліку об’єктів міської комунальної власності, які підлягають приватизації шляхом продажу на аукціоні та внесення змін в попереднє рішення.</w:t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Про введення до штатного розпису Білоцерківського міського центру соціальних служб для сім’ї, дітей та молоді 22 посад фахівців із соціальної робо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ab/>
        <w:t>2. Зняти з проекту порядку денного питанн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6. </w:t>
      </w:r>
      <w:r>
        <w:rPr>
          <w:bCs/>
        </w:rPr>
        <w:t>Про передачу з балансу комунального підприємства Білоцерківської міської ради «Білоцерківводоканал» на баланс управління житлово-комунального господарства Білоцерківської міської ради основних засобі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1. Про надання піль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43. </w:t>
      </w:r>
      <w:r>
        <w:rPr/>
        <w:t>Про затвердження Статуту комунального підприємства Білоцерківської міської ради Білоцерківський парк відпочинку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Міський голова Савчук В.П. поставив на голосування пропозицію про затвердження порядку денного пленарного засідання 27 сесії міської ради в цілому зі змінами та доповненн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ували за порядок денний 27 сесії міської ради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 48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0    </w:t>
      </w:r>
    </w:p>
    <w:p>
      <w:pPr>
        <w:pStyle w:val="Normal"/>
        <w:jc w:val="both"/>
        <w:rPr/>
      </w:pPr>
      <w:r>
        <w:rPr/>
        <w:t>За результатами голосування порядок денний 27 сесії  міської ради затверджений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рішення міської ради від 28.12.2011р. № 408-17-</w:t>
            </w:r>
            <w:r>
              <w:rPr>
                <w:lang w:val="en-US"/>
              </w:rPr>
              <w:t>V</w:t>
            </w:r>
            <w:r>
              <w:rPr/>
              <w:t>І «Про бюджет м. Біла Церква на 2012 рік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 затвердження методики розрахунку розміру орендної плати за землю в місті Біла Церк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скасування підпунктів  рішень міської ради та виконавчого комітету, припинення дії договорів оренди землі, внесення змін в підпункти рішень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ів на розробку технічних документацій із землеустрою щодо складання документів, що посвідчують право на оренду земельних  діляно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розробку технічної документацій із землеустрою  щодо складання документів,  що посвідчують право власності на земельну ділян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розробку проекту землеустрою щодо відведення земельної  ділянки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розробку  проекту землеустрою щодо відведення земельної  ділянки у власність, цільове призначення якої змінюєтьс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 проведення робіт з виготовлення звітів про експертні грошові  оцінки земельних діляно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згоди на передачу орендованої  земельної ділянки в суб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згоди на укладення договору суперфіцій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дачу земельних ділянок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технічних  документацій із землеустрою щодо складання документів, що посвідчують право на оренду земельних ділянок та передачі земельних  ділянок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 технічної документації із землеустрою щодо складання державного акту на право власності на земельну ділянку та передачі земельної ділянки у власність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роекту  землеустрою щодо відведення земельної ділянки у власність, цільове призначення якої змінюєтьс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укладання договорів на встановлення особистих строкових сервітут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 фізичній особі-підприємцю Ткачу Василю Пилип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 фізичній особі-підприємцю Коменотрусу Василю Борис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 фізичній особі-підприємцю Пономаренку Анатолію Петр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 та передачі  земельної ділянки несільськогосподарського призначення по вулиці Ярослава Мудрого, 1, шляхом продажу у власність  Товариству з обмеженою відповідальністю «Трайдент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по вулиці Ярослава Мудрого,3, шляхом продажу у власність  Товариству з обмеженою відповідальністю «Трайдент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експертної  грошової оцінки та передачі  земельної ділянки несільськогосподарського призначення шляхом продажу у власність  фізичній особі-підприємцю Решотці  Тетяні Олександрівні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 фізичній особі-підприємцю Навроцькому Віктору Іван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оформлення правовстановлюючих документів на земельні ділянки  громадянам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рограми профілактики  та протидії злочинності та правопорушенням в м. Біла Церква  на 2012-2015 ро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згоди  на передачу основних засобів недіючої насосної станції, розташованої на території державного дендрологічного парку «Олександрія» НАН м.Біла Церква, з комунальної власності територіальної громади міста Біла Церква до державної власності державного дендрологічного парку «Олександрія» НАН м. Біла Церк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внесення змін та доповнень  до Програми розвитку малого підприємництва  в м.Біла Церква  на 2011-2012 роки, затвердженої рішенням  Білоцерківської міської ради  від 29.12.2010 № 20-03-</w:t>
            </w:r>
            <w:r>
              <w:rPr>
                <w:bCs/>
                <w:lang w:val="en-US"/>
              </w:rPr>
              <w:t>V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ереліку об’єктів міської комунальної власності до приватизації шляхом викупу та внесення змін в попереднє ріше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переліку об’єктів міської комунальної власності до приватизації шляхом викупу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 затвердження об’єкта міської комунальної власності  до приватизації шляхом викуп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затвердження Положення про відділ комунальної власності та концесії Білоцерківської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внесення змін до Положення про управління соціального захисту населення Білоцерківської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 надання згоди на безоплатне прийняття у комунальну власність територіальної громади міста Біла Церква з власності територіальних громад сіл, селищ, міст Київської області  нерухомого майна, що знаходиться за адресою: Київська область, м. Біла Церква, провулок Будівельників,1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внесення змін до рішення міської ради від 01 липня 2011 року № 223-10-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 xml:space="preserve"> «Про затвердження Положення про порядок організації та проведення  ярмаркових заходів у м. Біла Церква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перейменування комунальних дошкільних навчальних закладів  та затвердження статутів закладів у новій редакції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перейменування загальноосвітніх навчальних закладів та затвердження їх статутів у новій редакції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доповнення до Статутів загальноосвітніх навчальних заклад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 інформацію щодо впровадження системи тарифоутворення на житлово-комунальні послуги в м. Біла Церква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зняття з балансу комунального підприємства Білоцерківської міської ради житлово-експлуатаційної контори №6  житлового будин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надання згоди на прийняття у комунальну власність територіальної громади міста Біла Церква  безоплатно газопроводів та споруд від фізичних осіб-підприємц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більшення статутного капіталу (фонду) і затвердження змін до Статуту комунального підприємства  Білоцерківської міської ради «Білоцерківводоканал»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вернення до Верховної Ради України  щодо негайного зняття з розгляду законопроекту «Про засади державної мовної політики»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внесення змін  в додаток 1  до рішення виконавчого комітету Білоцерківської міської ради від 11 жовтня 2011 року № 451 «Про встановлення  тарифів на  послуги з опалення </w:t>
            </w:r>
          </w:p>
          <w:p>
            <w:pPr>
              <w:pStyle w:val="Normal"/>
              <w:rPr/>
            </w:pPr>
            <w:r>
              <w:rPr/>
              <w:t>та підігріву холодної води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ереліку об’єктів міської комунальної власності, які підлягають приватизації шляхом продажу на аукціоні та внесення змін в попереднє ріше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ведення до штатного розпису Білоцерківського міського центру соціальних служб для сім’ї, дітей та молоді 22 посад фахівців із соціальної роботи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епутат Бараннік В.Г. озвучив звернення фракції Партії регіонів до прем’єр-міністра України Азарова М.Я. та до голови Київської обласної адміністрації Присяжнюка А.Й. з проханням виступити з ініціативою щодо відтермінування введення в дію Наказу Міністерства регіонального розвитку, будівництва та житлово-комунального господарства України  № 45 від 16.05.2011р. «Про затвердження Порядку розроблення проектної документації на будівництво об’єктів» в частині одержання кваліфікаційних сертифікатів відповідними спеціалістами до 01.01.2013р., що в значній мірі посприяє зняттю соціальної напруги, стабільності функціонування підприємств всіх галузей та підвищення авторитету вл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путат Беркут С.Г. запропонував підготувати дане звернення з підтримкою всіх депутаті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 поставив на голосування пропозицію щодо підтримки звернення від імені міської ради, озвученого депутатом Баранніком В.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/>
      </w:pP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jc w:val="both"/>
        <w:rPr/>
      </w:pPr>
      <w:r>
        <w:rPr/>
        <w:t>За результатами голосування звернення, озвучене депутатом Баранніком В.Г., підтрим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тупник начальника Білоцерківського міського відділу Головного управління МВС України в Київській області начальник блоку громадської безпеки Ящук В.Г. проінформував депутатів про хід проведення  розслідування ситуації, яка сталася 11 травня біля магазину «Ольві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СЛУХАЛИ</w:t>
      </w:r>
      <w:r>
        <w:rPr>
          <w:color w:val="000000"/>
        </w:rPr>
        <w:t xml:space="preserve">: 1. </w:t>
      </w:r>
      <w:r>
        <w:rPr/>
        <w:t xml:space="preserve">Про внесення змін та доповнень до рішення міської ради від 28.12.2011р. № </w:t>
      </w:r>
    </w:p>
    <w:p>
      <w:pPr>
        <w:pStyle w:val="Normal"/>
        <w:rPr/>
      </w:pPr>
      <w:r>
        <w:rPr/>
        <w:t xml:space="preserve">                         </w:t>
      </w:r>
      <w:r>
        <w:rPr/>
        <w:t>408-17-</w:t>
      </w:r>
      <w:r>
        <w:rPr>
          <w:lang w:val="en-US"/>
        </w:rPr>
        <w:t>V</w:t>
      </w:r>
      <w:r>
        <w:rPr/>
        <w:t>І «Про бюджет м. Біла Церква на 2012 рі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оповідала: </w:t>
      </w:r>
      <w:r>
        <w:rPr/>
        <w:t xml:space="preserve">Терещук Світлана Григорівна – начальник міського фінансового управління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міської ради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 Савчук В.П. поставив на голосування проект рішення з доповнен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 за  проект рішення з доповнення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1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5</w:t>
      </w:r>
    </w:p>
    <w:p>
      <w:pPr>
        <w:pStyle w:val="Normal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Cs/>
          <w:color w:val="000000"/>
        </w:rPr>
      </w:pPr>
      <w:r>
        <w:rPr>
          <w:color w:val="000000"/>
          <w:u w:val="single"/>
        </w:rPr>
        <w:t>СЛУХАЛИ</w:t>
      </w:r>
      <w:r>
        <w:rPr>
          <w:color w:val="000000"/>
        </w:rPr>
        <w:t xml:space="preserve">: 2. </w:t>
      </w:r>
      <w:r>
        <w:rPr>
          <w:iCs/>
          <w:color w:val="000000"/>
        </w:rPr>
        <w:t xml:space="preserve">Про затвердження методики розрахунку розміру орендної плати за землю в 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                          </w:t>
      </w:r>
      <w:r>
        <w:rPr>
          <w:iCs/>
          <w:color w:val="000000"/>
        </w:rPr>
        <w:t>місті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ла</w:t>
      </w:r>
      <w:r>
        <w:rPr/>
        <w:t>: Ракарчук Світлана Анатоліївна - начальник відділу з питань землекористуванн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 Савчук В.П. поставив на голосування проект ріш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ували за  проект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0</w:t>
      </w:r>
    </w:p>
    <w:p>
      <w:pPr>
        <w:pStyle w:val="Normal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3. Про скасування підпунктів  рішень міської ради та виконавчого комітету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ипинення дії договорів оренди землі, внесення змін в підпункти рішень </w:t>
      </w:r>
    </w:p>
    <w:p>
      <w:pPr>
        <w:pStyle w:val="Normal"/>
        <w:rPr/>
      </w:pPr>
      <w:r>
        <w:rPr/>
        <w:t xml:space="preserve">                         </w:t>
      </w:r>
      <w:r>
        <w:rPr/>
        <w:t>міської рад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Доповідала</w:t>
      </w:r>
      <w:r>
        <w:rPr/>
        <w:t>:  Ракарчук Світлана Анатоліївна - начальник відділу з питань землекористув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 Савчук В.П. поставив на голосування проект рішення зі змінами.</w:t>
      </w:r>
    </w:p>
    <w:p>
      <w:pPr>
        <w:pStyle w:val="Normal"/>
        <w:rPr/>
      </w:pPr>
      <w:r>
        <w:rPr/>
        <w:t>Голосували за  проект рішення зі зміна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0</w:t>
      </w:r>
    </w:p>
    <w:p>
      <w:pPr>
        <w:pStyle w:val="Normal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4.  Про надання дозволів на розробку технічних документацій із землеустрою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щодо складання документів, що посвідчують право на оренду земельних  </w:t>
      </w:r>
    </w:p>
    <w:p>
      <w:pPr>
        <w:pStyle w:val="Normal"/>
        <w:rPr/>
      </w:pPr>
      <w:r>
        <w:rPr/>
        <w:t xml:space="preserve">                          </w:t>
      </w:r>
      <w:r>
        <w:rPr/>
        <w:t>ділянок</w:t>
      </w:r>
    </w:p>
    <w:p>
      <w:pPr>
        <w:pStyle w:val="Normal"/>
        <w:rPr/>
      </w:pPr>
      <w:r>
        <w:rPr>
          <w:u w:val="single"/>
        </w:rPr>
        <w:t>Доповідала</w:t>
      </w:r>
      <w:r>
        <w:rPr/>
        <w:t>: Ракарчук Світлана Анатоліївна - начальник відділу з питань землекористування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>Міський голова Савчук  В.П. поставив на голосування  проект  рішення з редакційними прав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 за рішення з редакційними правками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48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0    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5. Про надання дозволу на розробку технічної документацій із землеустрою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щодо складання документів,  що посвідчують право власності на земельну </w:t>
      </w:r>
    </w:p>
    <w:p>
      <w:pPr>
        <w:pStyle w:val="Normal"/>
        <w:rPr/>
      </w:pPr>
      <w:r>
        <w:rPr/>
        <w:t xml:space="preserve">                         </w:t>
      </w:r>
      <w:r>
        <w:rPr/>
        <w:t>ділянку</w:t>
      </w:r>
    </w:p>
    <w:p>
      <w:pPr>
        <w:pStyle w:val="Normal"/>
        <w:rPr/>
      </w:pPr>
      <w:r>
        <w:rPr>
          <w:color w:val="000000"/>
          <w:u w:val="single"/>
        </w:rPr>
        <w:t>Доповідала</w:t>
      </w:r>
      <w:r>
        <w:rPr>
          <w:color w:val="000000"/>
        </w:rPr>
        <w:t>:</w:t>
      </w:r>
      <w:r>
        <w:rPr/>
        <w:t xml:space="preserve"> Ракарчук Світлана Анатоліївна - начальник відділу з питань землекористування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>
          <w:color w:val="000000"/>
        </w:rPr>
        <w:tab/>
        <w:t xml:space="preserve"> Міський голова  Савчук В.П.  поставив на голосування проект рішення з пропозицією «відмовити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Голосували за рішення </w:t>
      </w:r>
      <w:r>
        <w:rPr>
          <w:color w:val="000000"/>
        </w:rPr>
        <w:t>з пропозицією «відмовити»:</w:t>
      </w:r>
    </w:p>
    <w:p>
      <w:pPr>
        <w:pStyle w:val="Normal"/>
        <w:rPr/>
      </w:pPr>
      <w:r>
        <w:rPr/>
        <w:t xml:space="preserve">  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роти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6. Про надання дозволу на розробку проекту землеустрою щодо відведення </w:t>
      </w:r>
    </w:p>
    <w:p>
      <w:pPr>
        <w:pStyle w:val="Normal"/>
        <w:rPr/>
      </w:pPr>
      <w:r>
        <w:rPr/>
        <w:t xml:space="preserve">                         </w:t>
      </w:r>
      <w:r>
        <w:rPr/>
        <w:t>земельної  ділянки в оренду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Доповідала</w:t>
      </w:r>
      <w:r>
        <w:rPr>
          <w:color w:val="000000"/>
        </w:rPr>
        <w:t xml:space="preserve">: </w:t>
      </w:r>
      <w:r>
        <w:rPr/>
        <w:t>Ракарчук Світлана Анатоліївна - начальник відділу з питань землекористування</w:t>
      </w:r>
    </w:p>
    <w:p>
      <w:pPr>
        <w:pStyle w:val="Normal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роти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7. Про надання дозволу на розробку  проекту землеустрою щодо відведення </w:t>
      </w:r>
    </w:p>
    <w:p>
      <w:pPr>
        <w:pStyle w:val="Normal"/>
        <w:rPr/>
      </w:pPr>
      <w:r>
        <w:rPr/>
        <w:t xml:space="preserve">                         </w:t>
      </w:r>
      <w:r>
        <w:rPr/>
        <w:t>земельної  ділянки у власність, цільове призначення якої змінюєтьс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Доповідала</w:t>
      </w:r>
      <w:r>
        <w:rPr>
          <w:color w:val="000000"/>
        </w:rPr>
        <w:t xml:space="preserve">: </w:t>
      </w:r>
      <w:r>
        <w:rPr/>
        <w:t>Ракарчук Світлана Анатоліївна - начальник відділу з питань землекористування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8. Про проведення робіт з виготовлення звітів про експертні грошові  оцінки </w:t>
      </w:r>
    </w:p>
    <w:p>
      <w:pPr>
        <w:pStyle w:val="Normal"/>
        <w:rPr/>
      </w:pPr>
      <w:r>
        <w:rPr/>
        <w:t xml:space="preserve">                          </w:t>
      </w:r>
      <w:r>
        <w:rPr/>
        <w:t>земельних ділянок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Доповідала</w:t>
      </w:r>
      <w:r>
        <w:rPr>
          <w:color w:val="000000"/>
        </w:rPr>
        <w:t xml:space="preserve">: </w:t>
      </w:r>
      <w:r>
        <w:rPr/>
        <w:t>Ракарчук Світлана Анатоліївна - начальник відділу з питань землекористування</w:t>
      </w:r>
    </w:p>
    <w:p>
      <w:pPr>
        <w:pStyle w:val="Normal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Міський голова  Савчук В.П.  поставив на голосування проект рішення зі змін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 зі зміна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>: 9. Про надання згоди на передачу орендованої  земельної ділянки в суб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ла</w:t>
      </w:r>
      <w:r>
        <w:rPr>
          <w:color w:val="000000"/>
        </w:rPr>
        <w:t xml:space="preserve">: </w:t>
      </w:r>
      <w:r>
        <w:rPr/>
        <w:t>Ракарчук Світлана Анатоліївна - начальник відділу з питань землекористування</w:t>
      </w:r>
    </w:p>
    <w:p>
      <w:pPr>
        <w:pStyle w:val="Normal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0. Про надання згоди на укладення договору суперфіці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в</w:t>
      </w:r>
      <w:r>
        <w:rPr>
          <w:color w:val="000000"/>
        </w:rPr>
        <w:t xml:space="preserve">: </w:t>
      </w:r>
      <w:r>
        <w:rPr/>
        <w:t>Ракарчук Світлана Анатоліївна - начальник відділу з питань землекористування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</w:t>
      </w:r>
      <w:r>
        <w:rPr>
          <w:color w:val="000000"/>
        </w:rPr>
        <w:t>Міський голова  Савчук В.П.  поставив на голосування проект рішення з редакційними правк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</w:t>
      </w:r>
      <w:r>
        <w:rPr>
          <w:color w:val="000000"/>
        </w:rPr>
        <w:t xml:space="preserve"> з редакційними правками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>: 11. Про передачу земельних ділянок в 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ла</w:t>
      </w:r>
      <w:r>
        <w:rPr>
          <w:color w:val="000000"/>
        </w:rPr>
        <w:t xml:space="preserve">: </w:t>
      </w:r>
      <w:r>
        <w:rPr/>
        <w:t>Ракарчук Світлана Анатоліївна - начальник відділу з питань землекористування</w:t>
      </w:r>
    </w:p>
    <w:p>
      <w:pPr>
        <w:pStyle w:val="Normal"/>
        <w:jc w:val="both"/>
        <w:rPr>
          <w:color w:val="000000"/>
        </w:rPr>
      </w:pPr>
      <w:r>
        <w:rPr/>
        <w:t xml:space="preserve">  </w:t>
      </w:r>
      <w:r>
        <w:rPr>
          <w:color w:val="000000"/>
        </w:rPr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8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Міський голова  Савчук В.П.  поставив на голосування проект рішення з редакційною правко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Голосували за рішення </w:t>
      </w:r>
      <w:r>
        <w:rPr>
          <w:color w:val="000000"/>
        </w:rPr>
        <w:t>з редакційною правко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2. Про затвердження технічних  документацій із землеустрою щодо складання </w:t>
      </w:r>
    </w:p>
    <w:p>
      <w:pPr>
        <w:pStyle w:val="Normal"/>
        <w:rPr/>
      </w:pPr>
      <w:r>
        <w:rPr/>
        <w:t xml:space="preserve">                            </w:t>
      </w:r>
      <w:r>
        <w:rPr/>
        <w:t>документів, що посвідчують право на оренду земельних ділянок та передачі</w:t>
      </w:r>
    </w:p>
    <w:p>
      <w:pPr>
        <w:pStyle w:val="Normal"/>
        <w:rPr/>
      </w:pPr>
      <w:r>
        <w:rPr/>
        <w:t xml:space="preserve">                            </w:t>
      </w:r>
      <w:r>
        <w:rPr/>
        <w:t>земельних  ділянок в оренду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Доповідала</w:t>
      </w:r>
      <w:r>
        <w:rPr>
          <w:color w:val="000000"/>
        </w:rPr>
        <w:t xml:space="preserve">: </w:t>
      </w:r>
      <w:r>
        <w:rPr/>
        <w:t>Ракарчук Світлана Анатоліївна - начальник відділу з питань землекористування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3. Про затвердження  технічної документації із землеустрою щодо складання </w:t>
      </w:r>
    </w:p>
    <w:p>
      <w:pPr>
        <w:pStyle w:val="Normal"/>
        <w:rPr/>
      </w:pPr>
      <w:r>
        <w:rPr/>
        <w:t xml:space="preserve">                            </w:t>
      </w:r>
      <w:r>
        <w:rPr/>
        <w:t>державного акту на право власності на земельну ділянку та передачі</w:t>
      </w:r>
    </w:p>
    <w:p>
      <w:pPr>
        <w:pStyle w:val="Normal"/>
        <w:rPr/>
      </w:pPr>
      <w:r>
        <w:rPr/>
        <w:t xml:space="preserve">                            </w:t>
      </w:r>
      <w:r>
        <w:rPr/>
        <w:t>земельної ділянки у власність</w:t>
      </w:r>
    </w:p>
    <w:p>
      <w:pPr>
        <w:pStyle w:val="Normal"/>
        <w:rPr/>
      </w:pPr>
      <w:r>
        <w:rPr>
          <w:color w:val="000000"/>
          <w:u w:val="single"/>
        </w:rPr>
        <w:t>Доповідала</w:t>
      </w:r>
      <w:r>
        <w:rPr>
          <w:color w:val="000000"/>
        </w:rPr>
        <w:t xml:space="preserve">: </w:t>
      </w:r>
      <w:r>
        <w:rPr/>
        <w:t>Ракарчук Світлана Анатоліївна - начальник відділу з питань землекористування</w:t>
      </w:r>
    </w:p>
    <w:p>
      <w:pPr>
        <w:pStyle w:val="Normal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4. Про затвердження проекту  землеустрою щодо відведення земельної ділянки </w:t>
      </w:r>
    </w:p>
    <w:p>
      <w:pPr>
        <w:pStyle w:val="Normal"/>
        <w:rPr/>
      </w:pPr>
      <w:r>
        <w:rPr/>
        <w:t xml:space="preserve">                            </w:t>
      </w:r>
      <w:r>
        <w:rPr/>
        <w:t>у власність, цільове призначення якої змінюєтьс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Доповідала</w:t>
      </w:r>
      <w:r>
        <w:rPr>
          <w:color w:val="000000"/>
        </w:rPr>
        <w:t xml:space="preserve">: </w:t>
      </w:r>
      <w:r>
        <w:rPr/>
        <w:t>Ракарчук Світлана Анатоліївна - начальник відділу з питань землекористуванн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5. Про укладання договорів на встановлення особистих строкових сервіту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ла</w:t>
      </w:r>
      <w:r>
        <w:rPr>
          <w:color w:val="000000"/>
        </w:rPr>
        <w:t xml:space="preserve">: </w:t>
      </w:r>
      <w:r>
        <w:rPr/>
        <w:t>Ракарчук Світлана Анатоліївна - начальник відділу з питань землекористування</w:t>
      </w:r>
    </w:p>
    <w:p>
      <w:pPr>
        <w:pStyle w:val="Normal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Міський голова  Савчук В.П.  поставив на голосування проект рішення зі змінами.</w:t>
      </w:r>
    </w:p>
    <w:p>
      <w:pPr>
        <w:pStyle w:val="Normal"/>
        <w:rPr/>
      </w:pPr>
      <w:r>
        <w:rPr/>
        <w:t>Голосували за рішення зі зміна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6. Про затвердження експертної  грошової оцінки та передачі  земельної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ділянки несільськогосподарського призначення шляхом продажу у власність  </w:t>
      </w:r>
    </w:p>
    <w:p>
      <w:pPr>
        <w:pStyle w:val="Normal"/>
        <w:rPr/>
      </w:pPr>
      <w:r>
        <w:rPr/>
        <w:t xml:space="preserve">                            </w:t>
      </w:r>
      <w:r>
        <w:rPr/>
        <w:t>фізичній особі-підприємцю Ткачу Василю Пилиповичу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Доповідала</w:t>
      </w:r>
      <w:r>
        <w:rPr>
          <w:color w:val="000000"/>
        </w:rPr>
        <w:t xml:space="preserve">: </w:t>
      </w:r>
      <w:r>
        <w:rPr/>
        <w:t>Ракарчук Світлана Анатоліївна - начальник відділу з питань землекористування</w:t>
      </w:r>
    </w:p>
    <w:p>
      <w:pPr>
        <w:pStyle w:val="Normal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rPr/>
      </w:pPr>
      <w:r>
        <w:rPr>
          <w:color w:val="000000"/>
        </w:rPr>
        <w:tab/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17. Про затвердження експертної  грошової оцінки та передачі  земельної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ділянки несільськогосподарського призначення шляхом продажу у власність  </w:t>
      </w:r>
    </w:p>
    <w:p>
      <w:pPr>
        <w:pStyle w:val="Normal"/>
        <w:rPr/>
      </w:pPr>
      <w:r>
        <w:rPr/>
        <w:t xml:space="preserve">                            </w:t>
      </w:r>
      <w:r>
        <w:rPr/>
        <w:t>фізичній особі-підприємцю Коменотрусу Василю Борисовичу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Доповідала</w:t>
      </w:r>
      <w:r>
        <w:rPr>
          <w:color w:val="000000"/>
        </w:rPr>
        <w:t xml:space="preserve">: </w:t>
      </w:r>
      <w:r>
        <w:rPr/>
        <w:t>Ракарчук Світлана Анатоліївна - начальник відділу з питань землекористування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7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1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18. Про затвердження експертної  грошової оцінки та передачі  земельної </w:t>
      </w:r>
    </w:p>
    <w:p>
      <w:pPr>
        <w:pStyle w:val="Normal"/>
        <w:rPr/>
      </w:pPr>
      <w:r>
        <w:rPr/>
        <w:t xml:space="preserve">                            </w:t>
      </w:r>
      <w:r>
        <w:rPr/>
        <w:t>ділянки несільськогосподарського призначення шляхом продажу у власність</w:t>
      </w:r>
    </w:p>
    <w:p>
      <w:pPr>
        <w:pStyle w:val="Normal"/>
        <w:rPr/>
      </w:pPr>
      <w:r>
        <w:rPr/>
        <w:t xml:space="preserve">                            </w:t>
      </w:r>
      <w:r>
        <w:rPr/>
        <w:t>фізичній особі-підприємцю Пономаренку Анатолію Петровичу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Доповідала</w:t>
      </w:r>
      <w:r>
        <w:rPr>
          <w:color w:val="000000"/>
        </w:rPr>
        <w:t xml:space="preserve">: </w:t>
      </w:r>
      <w:r>
        <w:rPr/>
        <w:t>Ракарчук Світлана Анатоліївна - начальник відділу з питань землекористування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>
          <w:color w:val="000000"/>
        </w:rPr>
        <w:tab/>
        <w:t>Міський голова  Савчук В.П.  поставив на голосування проект рішення з ціною продажу 32 500  (тридцять дві тисячі п’</w:t>
      </w:r>
      <w:r>
        <w:rPr>
          <w:color w:val="000000"/>
          <w:lang w:val="ru-RU"/>
        </w:rPr>
        <w:t>ятсот)</w:t>
      </w:r>
      <w:r>
        <w:rPr>
          <w:color w:val="000000"/>
        </w:rPr>
        <w:t xml:space="preserve"> грн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 за рішення з</w:t>
      </w:r>
      <w:r>
        <w:rPr>
          <w:color w:val="000000"/>
        </w:rPr>
        <w:t xml:space="preserve">  ціною продажу 32 500 (тридцять дві тисячі п’</w:t>
      </w:r>
      <w:r>
        <w:rPr>
          <w:color w:val="000000"/>
          <w:lang w:val="ru-RU"/>
        </w:rPr>
        <w:t>ятсот)</w:t>
      </w:r>
      <w:r>
        <w:rPr>
          <w:color w:val="000000"/>
        </w:rPr>
        <w:t xml:space="preserve"> грн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 19. Про затвердження експертної  грошової оцінки  та передачі  земельної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ділянки несільськогосподарського призначення по вулиці Ярослава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Мудрого, 1, шляхом продажу у власність  Товариству з обмеженою </w:t>
      </w:r>
    </w:p>
    <w:p>
      <w:pPr>
        <w:pStyle w:val="Normal"/>
        <w:rPr/>
      </w:pPr>
      <w:r>
        <w:rPr/>
        <w:t xml:space="preserve">                             </w:t>
      </w:r>
      <w:r>
        <w:rPr/>
        <w:t>відповідальністю «Трайдент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повідала</w:t>
      </w:r>
      <w:r>
        <w:rPr/>
        <w:t>: Ракарчук Світлана Анатоліївна - начальник відділу з питань землекористування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 20. Про затвердження експертної  грошової оцінки та передачі  земельної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ділянки несільськогосподарського призначення по вулиці Ярослава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Мудрого,3, шляхом продажу у власність  Товариству з обмеженою </w:t>
      </w:r>
    </w:p>
    <w:p>
      <w:pPr>
        <w:pStyle w:val="Normal"/>
        <w:rPr/>
      </w:pPr>
      <w:r>
        <w:rPr/>
        <w:t xml:space="preserve">                             </w:t>
      </w:r>
      <w:r>
        <w:rPr/>
        <w:t>відповідальністю «Трайдент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повідала</w:t>
      </w:r>
      <w:r>
        <w:rPr/>
        <w:t>: Ракарчук Світлана Анатоліївна - начальник відділу з питань землекористування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21. Про затвердження експертної  грошової оцінки та передачі  земельної </w:t>
      </w:r>
    </w:p>
    <w:p>
      <w:pPr>
        <w:pStyle w:val="Normal"/>
        <w:rPr/>
      </w:pPr>
      <w:r>
        <w:rPr/>
        <w:t xml:space="preserve">                            </w:t>
      </w:r>
      <w:r>
        <w:rPr/>
        <w:t>ділянки несільськогосподарського призначення шляхом продажу у власність</w:t>
      </w:r>
    </w:p>
    <w:p>
      <w:pPr>
        <w:pStyle w:val="Normal"/>
        <w:rPr/>
      </w:pPr>
      <w:r>
        <w:rPr/>
        <w:t xml:space="preserve">                            </w:t>
      </w:r>
      <w:r>
        <w:rPr/>
        <w:t>фізичній особі-підприємцю Решотці  Тетяні Олександрівні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повідала</w:t>
      </w:r>
      <w:r>
        <w:rPr/>
        <w:t>: Ракарчук Світлана Анатоліївна - начальник відділу з питань землекористування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22. Про затвердження експертної  грошової оцінки та передачі  земельної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ділянки несільськогосподарського призначення шляхом продажу у власність  </w:t>
      </w:r>
    </w:p>
    <w:p>
      <w:pPr>
        <w:pStyle w:val="Normal"/>
        <w:rPr/>
      </w:pPr>
      <w:r>
        <w:rPr/>
        <w:t xml:space="preserve">                            </w:t>
      </w:r>
      <w:r>
        <w:rPr/>
        <w:t>фізичній особі-підприємцю Навроцькому Віктору Іванович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повідала</w:t>
      </w:r>
      <w:r>
        <w:rPr/>
        <w:t>: Ракарчук Світлана Анатоліївна - начальник відділу з питань землекористування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23. Про оформлення правовстановлюючих документів на земельні ділянки  </w:t>
      </w:r>
    </w:p>
    <w:p>
      <w:pPr>
        <w:pStyle w:val="Normal"/>
        <w:rPr/>
      </w:pPr>
      <w:r>
        <w:rPr/>
        <w:t xml:space="preserve">                             </w:t>
      </w:r>
      <w:r>
        <w:rPr/>
        <w:t>громадяна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повідала</w:t>
      </w:r>
      <w:r>
        <w:rPr/>
        <w:t>: Ракарчук Світлана Анатоліївна - начальник відділу з питань землекористування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 зі змінами та редакційними правка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>Голосували за рішення</w:t>
      </w:r>
      <w:r>
        <w:rPr>
          <w:color w:val="000000"/>
        </w:rPr>
        <w:t xml:space="preserve"> зі змінами та редакційними правка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24. Про затвердження Програми профілактики  та протидії злочинності та 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авопорушенням в м. Біла Церква  на 2012-2015 ро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Потапов Федір Федорович – начальник відділу з питань взаємодії з правоохо –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онними органами, оборонної та мобілізаційної роботи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говоренні питання взяв участь депутат Бугайчук К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Міський голова  Савчук В.П.  поставив на голосування проект рішення з доповнення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 з доповненням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12</w:t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>: 25.  Про надання згоди  на передачу основних засобів недіючої насосної станції,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розташованої на території державного дендрологічного парку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«Олександрія» НАН м. Біла Церква, з комунальної власності територіальної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громади міста Біла Церква до державної власності державного </w:t>
      </w:r>
    </w:p>
    <w:p>
      <w:pPr>
        <w:pStyle w:val="Normal"/>
        <w:rPr>
          <w:u w:val="single"/>
        </w:rPr>
      </w:pPr>
      <w:r>
        <w:rPr/>
        <w:t xml:space="preserve">                             </w:t>
      </w:r>
      <w:r>
        <w:rPr/>
        <w:t>дендрологічного парку «Олександрія» НАН м. Біла Церк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Джегур Геннадій Василь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бговоренні питання взяли участь депутати Король А.П., Бондаренко М.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>Міський голова  Савчук В.П.  поставив на голосування проект рішення з доповнення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 з доповнення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26.  </w:t>
      </w:r>
      <w:r>
        <w:rPr>
          <w:bCs/>
        </w:rPr>
        <w:t xml:space="preserve">Про внесення змін та доповнень  до Програми розвитку малого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 xml:space="preserve">підприємництва  в м. Біла Церква  на 2011-2012 роки, затвердженої </w:t>
      </w:r>
    </w:p>
    <w:p>
      <w:pPr>
        <w:pStyle w:val="Normal"/>
        <w:rPr/>
      </w:pPr>
      <w:r>
        <w:rPr>
          <w:bCs/>
        </w:rPr>
        <w:t xml:space="preserve">                              </w:t>
      </w:r>
      <w:r>
        <w:rPr>
          <w:bCs/>
        </w:rPr>
        <w:t>рішенням  Білоцерківської міської ради  від 29.12.2010 № 20-03-</w:t>
      </w:r>
      <w:r>
        <w:rPr>
          <w:bCs/>
          <w:lang w:val="en-US"/>
        </w:rPr>
        <w:t>V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Джегур Геннадій Василь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27.  Про затвердження переліку об’єктів міської комунальної власності до </w:t>
      </w:r>
    </w:p>
    <w:p>
      <w:pPr>
        <w:pStyle w:val="Normal"/>
        <w:rPr/>
      </w:pPr>
      <w:r>
        <w:rPr/>
        <w:t xml:space="preserve">                           </w:t>
      </w:r>
      <w:r>
        <w:rPr/>
        <w:t>приватизації шляхом викупу та внесення змін в попереднє рішенн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Джегур Геннадій Васильович 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28. Про затвердження переліку об’єктів міської комунальної власності до 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иватизації шляхом викуп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повідав:</w:t>
      </w:r>
      <w:r>
        <w:rPr/>
        <w:t xml:space="preserve"> Джегур Геннадій Васильович  – заступник міського голови</w:t>
      </w:r>
    </w:p>
    <w:p>
      <w:pPr>
        <w:pStyle w:val="Normal"/>
        <w:jc w:val="center"/>
        <w:rPr/>
      </w:pPr>
      <w:r>
        <w:rPr/>
        <w:t>13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Міський голова  Савчук В.П.  поставив на голосування проект рішення зі змін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 зі зміна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u w:val="single"/>
        </w:rPr>
        <w:t>СЛУХАЛИ</w:t>
      </w:r>
      <w:r>
        <w:rPr/>
        <w:t xml:space="preserve">:  29. </w:t>
      </w:r>
      <w:r>
        <w:rPr>
          <w:bCs/>
        </w:rPr>
        <w:t xml:space="preserve">Про затвердження об’єкта міської комунальної власності  до приватизації </w:t>
      </w:r>
    </w:p>
    <w:p>
      <w:pPr>
        <w:pStyle w:val="Normal"/>
        <w:rPr/>
      </w:pPr>
      <w:r>
        <w:rPr>
          <w:bCs/>
        </w:rPr>
        <w:t xml:space="preserve">                             </w:t>
      </w:r>
      <w:r>
        <w:rPr>
          <w:bCs/>
        </w:rPr>
        <w:t>шляхом викуп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повідав:</w:t>
      </w:r>
      <w:r>
        <w:rPr/>
        <w:t xml:space="preserve"> Джегур Геннадій Васильович -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ind w:left="12" w:hanging="0"/>
        <w:rPr/>
      </w:pPr>
      <w:r>
        <w:rPr>
          <w:color w:val="000000"/>
        </w:rPr>
        <w:tab/>
        <w:t>Міський голова  Савчук В.П.  поставив на голосування проект ріш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 xml:space="preserve">За результатами голосування </w:t>
      </w:r>
      <w:r>
        <w:rPr>
          <w:color w:val="000000"/>
        </w:rPr>
        <w:t xml:space="preserve"> рішення прийнят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2" w:hanging="0"/>
        <w:rPr/>
      </w:pPr>
      <w:r>
        <w:rPr>
          <w:u w:val="single"/>
        </w:rPr>
        <w:t>СЛУХАЛИ</w:t>
      </w:r>
      <w:r>
        <w:rPr/>
        <w:t xml:space="preserve">: 30. </w:t>
      </w:r>
      <w:r>
        <w:rPr>
          <w:bCs/>
        </w:rPr>
        <w:t xml:space="preserve">Про затвердження Положення про відділ комунальної власності та концесії </w:t>
      </w:r>
    </w:p>
    <w:p>
      <w:pPr>
        <w:pStyle w:val="Normal"/>
        <w:ind w:left="12" w:hanging="0"/>
        <w:rPr>
          <w:u w:val="single"/>
        </w:rPr>
      </w:pPr>
      <w:r>
        <w:rPr>
          <w:bCs/>
        </w:rPr>
        <w:t xml:space="preserve">                            </w:t>
      </w:r>
      <w:r>
        <w:rPr>
          <w:bCs/>
        </w:rPr>
        <w:t>Білоцерківської міської ради</w:t>
      </w:r>
    </w:p>
    <w:p>
      <w:pPr>
        <w:pStyle w:val="Normal"/>
        <w:ind w:left="1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2" w:hanging="0"/>
        <w:rPr/>
      </w:pPr>
      <w:r>
        <w:rPr>
          <w:u w:val="single"/>
        </w:rPr>
        <w:t>Доповідав:</w:t>
      </w:r>
      <w:r>
        <w:rPr/>
        <w:t xml:space="preserve">  Джегур Геннадій Василь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 xml:space="preserve">Міський голова  Савчук В.П.  запропонував розглянути </w:t>
      </w:r>
      <w:r>
        <w:rPr/>
        <w:t>питання  № 43 порядку денного. Депутати не заперечу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43. Про затвердження переліку об’єктів міської комунальної власності, які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підлягають приватизації шляхом продажу на аукціоні та внесення змін в </w:t>
      </w:r>
    </w:p>
    <w:p>
      <w:pPr>
        <w:pStyle w:val="Normal"/>
        <w:rPr/>
      </w:pPr>
      <w:r>
        <w:rPr/>
        <w:t xml:space="preserve">                             </w:t>
      </w:r>
      <w:r>
        <w:rPr/>
        <w:t>попереднє рішення</w:t>
      </w:r>
    </w:p>
    <w:p>
      <w:pPr>
        <w:pStyle w:val="Normal"/>
        <w:ind w:left="12" w:hanging="0"/>
        <w:rPr/>
      </w:pPr>
      <w:r>
        <w:rPr>
          <w:u w:val="single"/>
        </w:rPr>
        <w:t>Доповідав:</w:t>
      </w:r>
      <w:r>
        <w:rPr/>
        <w:t xml:space="preserve">  Джегур Геннадій Василь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Міський голова  Савчук В.П.  поставив на голосування проект рішення зі змінами.</w:t>
      </w:r>
    </w:p>
    <w:p>
      <w:pPr>
        <w:pStyle w:val="Normal"/>
        <w:rPr/>
      </w:pPr>
      <w:r>
        <w:rPr/>
        <w:t>Голосували за рішення зі зміна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32. </w:t>
      </w:r>
      <w:r>
        <w:rPr>
          <w:bCs/>
        </w:rPr>
        <w:t xml:space="preserve">Про надання згоди на безоплатне прийняття у комунальну власність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 xml:space="preserve">територіальної громади міста Біла Церква з власності територіальних громад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 xml:space="preserve">сіл, селищ, міст Київської області  нерухомого майна, що знаходиться за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>адресою: Київська область, м. Біла Церква, провулок Будівельників,1</w:t>
      </w:r>
    </w:p>
    <w:p>
      <w:pPr>
        <w:pStyle w:val="Normal"/>
        <w:ind w:left="1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2" w:hanging="0"/>
        <w:rPr/>
      </w:pPr>
      <w:r>
        <w:rPr>
          <w:u w:val="single"/>
        </w:rPr>
        <w:t>Доповідав:</w:t>
      </w:r>
      <w:r>
        <w:rPr/>
        <w:t xml:space="preserve"> Матвієць Валерій Миколайович – начальник відділу з питань фізичної культури </w:t>
      </w:r>
    </w:p>
    <w:p>
      <w:pPr>
        <w:pStyle w:val="Normal"/>
        <w:ind w:left="12" w:hanging="0"/>
        <w:rPr/>
      </w:pPr>
      <w:r>
        <w:rPr/>
        <w:t xml:space="preserve">                                                                               </w:t>
      </w:r>
      <w:r>
        <w:rPr/>
        <w:t>та спорту міської рад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33. </w:t>
      </w:r>
      <w:r>
        <w:rPr>
          <w:bCs/>
        </w:rPr>
        <w:t>Про внесення змін до рішення міської ради від 01 липня 2011 року № 223-</w:t>
      </w:r>
    </w:p>
    <w:p>
      <w:pPr>
        <w:pStyle w:val="Normal"/>
        <w:rPr/>
      </w:pPr>
      <w:r>
        <w:rPr>
          <w:bCs/>
        </w:rPr>
        <w:t xml:space="preserve">                            </w:t>
      </w:r>
      <w:r>
        <w:rPr>
          <w:bCs/>
        </w:rPr>
        <w:t>10-</w:t>
      </w:r>
      <w:r>
        <w:rPr>
          <w:bCs/>
          <w:lang w:val="en-US"/>
        </w:rPr>
        <w:t>VI</w:t>
      </w:r>
      <w:r>
        <w:rPr>
          <w:bCs/>
        </w:rPr>
        <w:t xml:space="preserve"> «Про затвердження Положення про порядок організації та проведення  </w:t>
      </w:r>
    </w:p>
    <w:p>
      <w:pPr>
        <w:pStyle w:val="Normal"/>
        <w:rPr/>
      </w:pPr>
      <w:r>
        <w:rPr>
          <w:bCs/>
        </w:rPr>
        <w:t xml:space="preserve">                            </w:t>
      </w:r>
      <w:r>
        <w:rPr>
          <w:bCs/>
        </w:rPr>
        <w:t>ярмаркових заходів у м. Біла Церк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2" w:hanging="0"/>
        <w:rPr/>
      </w:pPr>
      <w:r>
        <w:rPr>
          <w:u w:val="single"/>
        </w:rPr>
        <w:t xml:space="preserve">Доповідав: </w:t>
      </w:r>
      <w:r>
        <w:rPr/>
        <w:t xml:space="preserve"> Ямковий Валерій Петрович – депутат міської рад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Міський голова  Савчук В.П.  поставив на голосування проект рішення з редакційними правками.</w:t>
      </w:r>
    </w:p>
    <w:p>
      <w:pPr>
        <w:pStyle w:val="Normal"/>
        <w:rPr/>
      </w:pPr>
      <w:r>
        <w:rPr/>
        <w:t>Голосували за рішення з редакційними правка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31. </w:t>
      </w:r>
      <w:r>
        <w:rPr>
          <w:bCs/>
        </w:rPr>
        <w:t xml:space="preserve">Про внесення змін до Положення про управління соціального захисту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>населення Білоцерківської міської ради</w:t>
      </w:r>
    </w:p>
    <w:p>
      <w:pPr>
        <w:pStyle w:val="Normal"/>
        <w:ind w:left="1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2" w:hanging="0"/>
        <w:rPr/>
      </w:pPr>
      <w:r>
        <w:rPr>
          <w:u w:val="single"/>
        </w:rPr>
        <w:t>Доповідала:</w:t>
      </w:r>
      <w:r>
        <w:rPr/>
        <w:t xml:space="preserve">  Дудко Ніна Іванівна – керуючий справами виконавчого комітету міської рад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34. </w:t>
      </w:r>
      <w:r>
        <w:rPr>
          <w:bCs/>
        </w:rPr>
        <w:t xml:space="preserve">Про перейменування комунальних дошкільних навчальних закладів  та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>затвердження статутів закладів у новій редакції</w:t>
      </w:r>
    </w:p>
    <w:p>
      <w:pPr>
        <w:pStyle w:val="Normal"/>
        <w:ind w:left="1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2" w:hanging="0"/>
        <w:rPr/>
      </w:pPr>
      <w:r>
        <w:rPr>
          <w:u w:val="single"/>
        </w:rPr>
        <w:t xml:space="preserve">Доповідав: </w:t>
      </w:r>
      <w:r>
        <w:rPr/>
        <w:t xml:space="preserve"> Петрик Юрій Федорович – начальник управління освіти і науки міської рад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15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– 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35. </w:t>
      </w:r>
      <w:r>
        <w:rPr>
          <w:bCs/>
        </w:rPr>
        <w:t xml:space="preserve">Про перейменування загальноосвітніх навчальних закладів та затвердження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>їх статутів у новій редакції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Доповідав: </w:t>
      </w:r>
      <w:r>
        <w:rPr/>
        <w:t xml:space="preserve"> Петрик Юрій Федорович – начальник управління освіти і науки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Міський голова  Савчук В.П.  поставив на голосування проект рішення з доповнення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 з доповненням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36. </w:t>
      </w:r>
      <w:r>
        <w:rPr>
          <w:bCs/>
        </w:rPr>
        <w:t>Про доповнення до Статутів загальноосвітніх навчальних заклад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оповідав: </w:t>
      </w:r>
      <w:r>
        <w:rPr/>
        <w:t xml:space="preserve"> Петрик Юрій Федорович – начальник управління освіти і науки міської рад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</w:t>
      </w:r>
      <w:r>
        <w:rPr>
          <w:color w:val="000000"/>
        </w:rPr>
        <w:t>ський голова  Савчук В.П.  поставив на голосування проект рішенн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37. </w:t>
      </w:r>
      <w:r>
        <w:rPr>
          <w:bCs/>
        </w:rPr>
        <w:t>Про інформацію щодо впровадження системи тарифоутворення на житлово-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>комунальні послуги в м. Біла Церква</w:t>
      </w:r>
    </w:p>
    <w:p>
      <w:pPr>
        <w:pStyle w:val="Normal"/>
        <w:rPr/>
      </w:pPr>
      <w:r>
        <w:rPr/>
      </w:r>
    </w:p>
    <w:p>
      <w:pPr>
        <w:pStyle w:val="Normal"/>
        <w:ind w:left="12" w:hanging="0"/>
        <w:rPr/>
      </w:pPr>
      <w:r>
        <w:rPr>
          <w:u w:val="single"/>
        </w:rPr>
        <w:t xml:space="preserve">Доповідав: </w:t>
      </w:r>
      <w:r>
        <w:rPr/>
        <w:t xml:space="preserve"> Гнатюк Валерій Володимирович – заступник міського голови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left="12" w:hanging="0"/>
        <w:rPr/>
      </w:pPr>
      <w:r>
        <w:rPr/>
        <w:tab/>
        <w:t>В обговоренні питання взяли участь депутати Бондаренко М.В., Дригало Л.Б.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Міський голова  Савчук В.П.  поставив на голосування проект рішення з редакційною правко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Голосували за рішення </w:t>
      </w:r>
      <w:r>
        <w:rPr>
          <w:color w:val="000000"/>
        </w:rPr>
        <w:t>з редакційною правкою:</w:t>
      </w:r>
    </w:p>
    <w:p>
      <w:pPr>
        <w:pStyle w:val="Normal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6</w:t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38. </w:t>
      </w:r>
      <w:r>
        <w:rPr>
          <w:bCs/>
        </w:rPr>
        <w:t xml:space="preserve">Про зняття з балансу комунального підприємства Білоцерківської міської </w:t>
      </w:r>
    </w:p>
    <w:p>
      <w:pPr>
        <w:pStyle w:val="Normal"/>
        <w:rPr/>
      </w:pPr>
      <w:r>
        <w:rPr>
          <w:bCs/>
        </w:rPr>
        <w:t xml:space="preserve">                             </w:t>
      </w:r>
      <w:r>
        <w:rPr>
          <w:bCs/>
        </w:rPr>
        <w:t>ради житлово-експлуатаційної контори № 6  житлового будинку</w:t>
      </w:r>
    </w:p>
    <w:p>
      <w:pPr>
        <w:pStyle w:val="Normal"/>
        <w:ind w:left="1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2" w:hanging="0"/>
        <w:rPr/>
      </w:pPr>
      <w:r>
        <w:rPr>
          <w:u w:val="single"/>
        </w:rPr>
        <w:t xml:space="preserve">Доповідав: </w:t>
      </w:r>
      <w:r>
        <w:rPr/>
        <w:t xml:space="preserve"> Гнатюк Валерій Володимирович – заступник міського голови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39. </w:t>
      </w:r>
      <w:r>
        <w:rPr>
          <w:bCs/>
        </w:rPr>
        <w:t xml:space="preserve">Про надання згоди на прийняття у комунальну власність територіальної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 xml:space="preserve">громади міста Біла Церква  безоплатно газопроводів та споруд від фізичних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>осіб-підприємців</w:t>
      </w:r>
    </w:p>
    <w:p>
      <w:pPr>
        <w:pStyle w:val="Normal"/>
        <w:ind w:left="12" w:hanging="0"/>
        <w:rPr/>
      </w:pPr>
      <w:r>
        <w:rPr>
          <w:u w:val="single"/>
        </w:rPr>
        <w:t xml:space="preserve">Доповідав: </w:t>
      </w:r>
      <w:r>
        <w:rPr/>
        <w:t xml:space="preserve"> Гнатюк Валерій Володимирович – заступник міського голов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40. Про збільшення статутного капіталу (фонду) і затвердження змін до Статуту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комунального підприємства  Білоцерківської міської ради   </w:t>
      </w:r>
    </w:p>
    <w:p>
      <w:pPr>
        <w:pStyle w:val="Normal"/>
        <w:rPr/>
      </w:pPr>
      <w:r>
        <w:rPr/>
        <w:t xml:space="preserve">                             </w:t>
      </w:r>
      <w:r>
        <w:rPr/>
        <w:t>«Білоцерківводоканал»</w:t>
      </w:r>
    </w:p>
    <w:p>
      <w:pPr>
        <w:pStyle w:val="Normal"/>
        <w:ind w:left="12" w:hanging="0"/>
        <w:rPr/>
      </w:pPr>
      <w:r>
        <w:rPr>
          <w:u w:val="single"/>
        </w:rPr>
        <w:t xml:space="preserve">Доповідав: </w:t>
      </w:r>
      <w:r>
        <w:rPr/>
        <w:t xml:space="preserve"> Гнатюк Валерій Володимирович – заступник міського голови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обговоренні питання взяли участь депутати Панасов В.О., Дригало Л.Б., Бондаренко М.В., Беркут С.Г., Маршалок В.А., Марченко О.О., Борзак В.М., Дикий Г.А., Король А.П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Міський голова  Савчук В.П.  поставив на голосування проект рішення зі змін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 зі зміна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6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2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41. Про звернення до Верховної Ради України  щодо негайного зняття з </w:t>
      </w:r>
    </w:p>
    <w:p>
      <w:pPr>
        <w:pStyle w:val="Normal"/>
        <w:rPr/>
      </w:pPr>
      <w:r>
        <w:rPr/>
        <w:t xml:space="preserve">                             </w:t>
      </w:r>
      <w:r>
        <w:rPr/>
        <w:t>розгляду законопроекту «Про засади державної мовної політики»</w:t>
      </w:r>
    </w:p>
    <w:p>
      <w:pPr>
        <w:pStyle w:val="Normal"/>
        <w:ind w:left="1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2" w:hanging="0"/>
        <w:rPr/>
      </w:pPr>
      <w:r>
        <w:rPr>
          <w:u w:val="single"/>
        </w:rPr>
        <w:t xml:space="preserve">Доповідав: </w:t>
      </w:r>
      <w:r>
        <w:rPr/>
        <w:t xml:space="preserve"> Беркут Сергій Григорович – депутат міської ради</w:t>
      </w:r>
    </w:p>
    <w:p>
      <w:pPr>
        <w:pStyle w:val="Normal"/>
        <w:ind w:left="12" w:hanging="0"/>
        <w:rPr/>
      </w:pPr>
      <w:r>
        <w:rPr/>
        <w:t xml:space="preserve">      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Міський голова  Савчук В.П.  поставив на голосування проект рішення з редакційними правками.</w:t>
      </w:r>
    </w:p>
    <w:p>
      <w:pPr>
        <w:pStyle w:val="Normal"/>
        <w:jc w:val="center"/>
        <w:rPr/>
      </w:pPr>
      <w:r>
        <w:rPr/>
        <w:t>17</w:t>
      </w:r>
    </w:p>
    <w:p>
      <w:pPr>
        <w:pStyle w:val="Normal"/>
        <w:rPr/>
      </w:pPr>
      <w:r>
        <w:rPr/>
        <w:t>Голосували за рішення з редакційними правка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2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6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ЛУХАЛИ</w:t>
      </w:r>
      <w:r>
        <w:rPr/>
        <w:t xml:space="preserve">:  42. Про внесення змін  в додаток 1  до рішення виконавчого комітету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Білоцерківської міської ради від 11 жовтня 2011 року № 451 «Про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встановлення  тарифів на  послуги з опалення та підігріву холодної води»</w:t>
      </w:r>
    </w:p>
    <w:p>
      <w:pPr>
        <w:pStyle w:val="Normal"/>
        <w:rPr/>
      </w:pPr>
      <w:r>
        <w:rPr>
          <w:u w:val="single"/>
        </w:rPr>
        <w:t xml:space="preserve">Доповідав: </w:t>
      </w:r>
      <w:r>
        <w:rPr/>
        <w:t xml:space="preserve"> Бугайчук Костянтин Васильович – депутат міської рад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ступили:</w:t>
      </w:r>
    </w:p>
    <w:p>
      <w:pPr>
        <w:pStyle w:val="Normal"/>
        <w:jc w:val="both"/>
        <w:rPr/>
      </w:pPr>
      <w:r>
        <w:rPr/>
        <w:tab/>
        <w:t>Депутат  Дригало Л.Б. запропонувала підтримати даний проект рішення, так  як потрібно відмінити абонплату і впорядковувати тарифи відповідно д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епутат Маринкевич Л.І. повідомила, що відповідно до проведеного нею аналізу по певних будинках, абонплату не знімають, а ховають в тарифах, та ще й додають певну суму і цим вводять в оману люд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епутат Борзак В.М. запропонував підтримати проект рішення і знайти кошти для встановлення лічильників на інші будинки  для того, щоб люди платили за реально спожиту теплову енергі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ступник міського голови Гнатюк В.В. просив зважити на те, що на даний час діє рішення виконавчого комітету і певній частині громадян міста призначені субсидії ( в тому числі і на літній період), які будуть перепризначатися з початком опалювального сезону. Запропонував вводити рішення в дію саме з початку опалювального сезону, з 15 жовт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іський голова Савчук В.П. зауважив на тому, що наразі не вводять одноставковий тариф, так як відповідно до нього оплата збільшиться. Тариф, який діє в нашому місті, на 68% покриває вартість наданих послуг. Всі розрахунки можна подивитися в заступника міського голови Гнатюка В.В. Прийняття даного рішення буде стимулом для встановлення лічильників на всі будинки. Підтримав пропозицію щодо введення рішення в дію з 15 жовтн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Депутат  Дригало Л.Б. наголосила на тому, що НКРЕ затвердили нам одноставковий тариф, який було розділено рішенням міськвиконкому. Потрібно знайти варіант утеплення труб, так як 68% це витрати на утримання підземних комунікацій при нормі 36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ступник міського голови Гнатюк В.В. зауважив, що  національна комісія регулювання комунальних послуг не встановлює тариф на централізоване теплопостачання, а встановлює вартість теплової енергії. Відповідно до діючих нормативних документів, встановлення тарифів для кінцевих споживачів на теплопостачання є в компетенції органів місцевого самоврядування. Двоставковий тариф в нашому місті введений в 2001 році і підтверджений відповідно до чинних нормативних документів. Ніяких неузгоджень з чинним законодавством не має. Запропоноване рішення має право на існування і стимулюватиме міську владу на виділення коштів для встановлення лічильників, для реконструкції теплових мереж, для утеплення будинків. 68% це розрахунки не КП Білоцерківської міської ради «Білоцерківтепломережа», це тариф, який покриває витрати підприємства на виробництво теплової енергії. Тариф нам установлює державний регулятор, а різницю в 32% нам компенсує держава. Всі розрахунки є, з ними можна ознайомитись. </w:t>
      </w:r>
    </w:p>
    <w:p>
      <w:pPr>
        <w:pStyle w:val="Normal"/>
        <w:jc w:val="center"/>
        <w:rPr/>
      </w:pP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Міський голова Савчук В.П. запропонував провести на наступному тижні нараду з даного пит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епутат Беркут С.Г запропонував дане питання поставити на голосування в порядку надходження пропозиці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36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1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8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44.  Про введення до штатного розпису Білоцерківського міського центру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соціальних служб для сім’ї, дітей та молоді 22 посад фахівців із соціальної 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оботи</w:t>
      </w:r>
    </w:p>
    <w:p>
      <w:pPr>
        <w:pStyle w:val="Normal"/>
        <w:ind w:left="12" w:hanging="0"/>
        <w:rPr/>
      </w:pPr>
      <w:r>
        <w:rPr>
          <w:u w:val="single"/>
        </w:rPr>
        <w:t xml:space="preserve">Доповідала: </w:t>
      </w:r>
      <w:r>
        <w:rPr/>
        <w:t xml:space="preserve"> Дудко Ніна Іванівна - керуючий справами виконавчого комітету міської рад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говоренні питання взяла участь депутат Дригало Л.Б., Беркут С.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Міський голова  Савчук В.П.  поставив на голосування проект рішення з редакційною правко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 з редакційною правкою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4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1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ізне: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Д</w:t>
      </w:r>
      <w:r>
        <w:rPr>
          <w:color w:val="000000"/>
        </w:rPr>
        <w:t xml:space="preserve">иректор </w:t>
      </w:r>
      <w:r>
        <w:rPr/>
        <w:t>цілісного майнового комплексу комунального підприємства Білоцерківської міської ради «Білоцерківводоканал» Мазуренко В.М. проінформував депутатів про виконання протокольного доручення щодо вивезення реагентів, хімічних матеріалів з дендрологічного парку «Олександрі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екретар міської ради Олійник О.Б. висловив подяку головам постійних депутатських комісій (Музиченко Г.М.,  Рабенку В.Б., Сержуку В.М., Шараварі В.П.) за організацію проведення  засідань з  100% явкою членів комісії. Просив всіх депутатів не забувати брати участь в роботі передсесійних засідань комісі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відомив депутатів міської ради  про проведення 02 вересня Спартакіади серед депутатів місцевих рад та запропонував взяти активну уча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епутат Бугайчук К.В. просив звернути увагу на вирішення питання щодо хаотичного розміщення рекламних бордів у місті. Запропонував створити комісію для цього, дати доручення відповідним службам і до вирішення цього питання призупинити видачу дозвол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Міський голова  Савчук В.П.  дав протокольне доручення начальнику управління житлово-комунального господарства Ореховському О.П., начальнику управління архітектури та містобудування Кревському Г.Ф. розробити дислокацію вільних ділянок для розміщення об’єктів зовнішньої рекл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Міський голова  Савчук В.П.  повідомив про вирішення питання на обласній раді щодо комунального підприємства «Білоцерківсвітло».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Нагадав про проведення 22 червня в парку Слави мітингу та покладання квітів до Вічного вогню у зв'язку із Днем скорботи і вшанування пам'яті жертв вій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ленарне засідання закр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есія закінчена о  11</w:t>
      </w:r>
      <w:r>
        <w:rPr>
          <w:vertAlign w:val="superscript"/>
        </w:rPr>
        <w:t xml:space="preserve">40 </w:t>
      </w:r>
      <w:r>
        <w:rPr/>
        <w:t>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</w:t>
        <w:tab/>
        <w:t xml:space="preserve">                                                                                      В.П.Савчук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5:00Z</dcterms:created>
  <dc:creator>BC</dc:creator>
  <dc:description/>
  <cp:keywords/>
  <dc:language>en-US</dc:language>
  <cp:lastModifiedBy>Lubov</cp:lastModifiedBy>
  <cp:lastPrinted>2012-07-06T15:09:00Z</cp:lastPrinted>
  <dcterms:modified xsi:type="dcterms:W3CDTF">2012-04-19T12:45:00Z</dcterms:modified>
  <cp:revision>2</cp:revision>
  <dc:subject/>
  <dc:title>П Р О Т О К О Л</dc:title>
</cp:coreProperties>
</file>