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  <w:t>пленарного засідання  45 сесії Білоцерківської міської ради</w:t>
      </w:r>
    </w:p>
    <w:p>
      <w:pPr>
        <w:pStyle w:val="Normal"/>
        <w:jc w:val="center"/>
        <w:rPr/>
      </w:pPr>
      <w:r>
        <w:rPr/>
        <w:t>шостого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. Біла Церква                                                                                             22 серпня 2013 року</w:t>
      </w:r>
    </w:p>
    <w:p>
      <w:pPr>
        <w:pStyle w:val="Normal"/>
        <w:jc w:val="both"/>
        <w:rPr/>
      </w:pPr>
      <w:r>
        <w:rPr/>
        <w:t>вул. Ярослава Мудрого, 15</w:t>
      </w:r>
    </w:p>
    <w:p>
      <w:pPr>
        <w:pStyle w:val="Normal"/>
        <w:jc w:val="both"/>
        <w:rPr/>
      </w:pPr>
      <w:r>
        <w:rPr/>
        <w:t xml:space="preserve">велика зала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Початок засідання о 10</w:t>
      </w:r>
      <w:r>
        <w:rPr>
          <w:vertAlign w:val="superscript"/>
        </w:rPr>
        <w:t xml:space="preserve">00 </w:t>
      </w:r>
      <w:r>
        <w:rPr/>
        <w:t xml:space="preserve">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Загальний склад ради – 60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сутні на засіданні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таном на  10</w:t>
      </w:r>
      <w:r>
        <w:rPr>
          <w:vertAlign w:val="superscript"/>
        </w:rPr>
        <w:t>00</w:t>
      </w:r>
      <w:r>
        <w:rPr/>
        <w:t xml:space="preserve"> год.)  - 45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писок зареєстрованих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даєть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Міський голова   Савчук В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сутні депутати (станом на 10</w:t>
      </w:r>
      <w:r>
        <w:rPr>
          <w:vertAlign w:val="superscript"/>
        </w:rPr>
        <w:t>00</w:t>
      </w:r>
      <w:r>
        <w:rPr/>
        <w:t xml:space="preserve"> год.): Борзак В.М., Гамов В.В., Грищенко А.М., Дрофа А.Г.,  Залізняк Ю.О.,  Івченко В.Є., Кошель І.С., Марченко О.О., Мегедь П.С., Мороз Т.С., Олійник К.А., Олійник О.А., Підопригора В.В., Шуліпа В.Г., Яременко Я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ідповідно до ст. 46 Закону України „Про місцеве самоврядування в Україні” сесія ради є повноважною, якщо в її пленарному засіданні бере участь більше половини депутатів від загального складу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сутні:</w:t>
      </w:r>
    </w:p>
    <w:p>
      <w:pPr>
        <w:pStyle w:val="Normal"/>
        <w:ind w:firstLine="708"/>
        <w:jc w:val="both"/>
        <w:rPr/>
      </w:pPr>
      <w:r>
        <w:rPr/>
        <w:t>начальник міжрайонного відділу управління Служби безпеки України в Київській області Шульжук Р.К.; перший заступник прокурора міста Біла Церква Турчин С.О.; начальник Білоцерківської об’єднаної державної податкової інспекції Титарчук В.В.; заступники міського голови – Антонюк М.А., Гнатюк В.В., Джегур Г.В., Сокол В.І.; керуючий справами виконавчого комітету міської ради Дудко Н.І.; член виконавчого комітету міської ради Гуненков Д.В.; начальники та заступники начальників управлінь та відділів виконавчого комітету та міської ради - Гапонова Т.В., Веред Д.Є., Гавва О.А., Карпенко О.О., Кревський Г.Ф., Кудлацька-Тишко В.В., Міхєєв В.Л., Ракарчук С.А.,  Рогов А.В., Терещук С.Г., Турій О.В., Шаповал О.М.; директор Будинку органної та камерної музики Клюєв В.Д.; представники профспілкових і громадських організацій міста Вершиніна Н.О., Драпой Г.Ф., Мар’янська А.О., Цвіров В.М., Волощенко В.Д.,              Бут Ю.О., Бурлака С.І., Лавренко О.М.; помічники-консультанти депутатів міської ради Мартузаєва О.М., Мазурук І.О., Овчаренко Д.К., Присяжнюк Ю.В.; помічник-консультант народного депутата України Чудновського В.О. – Черняк В.В.; представник ТОВ «Гідроінвест» Рябоконь І.О.; представники засобів масової інформації (список додається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ловуючий на пленарному  засіданні  міський голова Савчук Василь Пет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 поставив на голосування пропозицію розпочати пленарне засідання.</w:t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46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jc w:val="both"/>
        <w:rPr/>
      </w:pPr>
      <w:r>
        <w:rPr/>
        <w:t>За результатами голосування пленарне засідання відкри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Звучить Гімн Україн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результатами розгляду в постійних комісіях  міської ради пропонуєтьс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1</w:t>
      </w:r>
      <w:r>
        <w:rPr>
          <w:b/>
        </w:rPr>
        <w:t xml:space="preserve">. </w:t>
      </w:r>
      <w:r>
        <w:rPr/>
        <w:t>Доповнити проект  порядку денного питання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Про внесення змін та доповнень до рішення міської ради від 25 грудня 2012р.                       № 849-35-</w:t>
      </w:r>
      <w:r>
        <w:rPr>
          <w:szCs w:val="24"/>
          <w:lang w:val="en-US"/>
        </w:rPr>
        <w:t>V</w:t>
      </w:r>
      <w:r>
        <w:rPr>
          <w:szCs w:val="24"/>
        </w:rPr>
        <w:t xml:space="preserve">І «Про бюджет м.Біла Церква на  2013 рік»  </w:t>
      </w:r>
    </w:p>
    <w:p>
      <w:pPr>
        <w:pStyle w:val="Footer"/>
        <w:tabs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та заслухати його 2 питанням порядку д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Зняти з проекту порядку денного питан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8. Про погодження використання товариством з обмеженою відповідальністю </w:t>
      </w:r>
    </w:p>
    <w:p>
      <w:pPr>
        <w:pStyle w:val="Normal"/>
        <w:rPr/>
      </w:pPr>
      <w:r>
        <w:rPr/>
        <w:t xml:space="preserve">      </w:t>
      </w:r>
      <w:r>
        <w:rPr/>
        <w:t>«Гідроінвест» донного водовипуску греблі  Білоцерківського водосх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Про затвердження змін до положення про відділ комунальної  власності та концесії </w:t>
      </w:r>
    </w:p>
    <w:p>
      <w:pPr>
        <w:pStyle w:val="Normal"/>
        <w:rPr/>
      </w:pPr>
      <w:r>
        <w:rPr/>
        <w:t xml:space="preserve">      </w:t>
      </w:r>
      <w:r>
        <w:rPr/>
        <w:t>Білоцерківської міської рад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епутат Ямковий В.П. вніс пропозицію включити до проекту порядку денного депутатський зап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 Савчук В.П. поставив на голосування пропозицію про затвердження порядку  денного пленарного засідання 45 сесії міської ради в цілому зі змінами та доповнен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порядок денний 45 сесії міської ради зі змінами та  доповненнями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 46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 0    </w:t>
      </w:r>
    </w:p>
    <w:p>
      <w:pPr>
        <w:pStyle w:val="Normal"/>
        <w:jc w:val="both"/>
        <w:rPr/>
      </w:pPr>
      <w:r>
        <w:rPr/>
        <w:t>За результатами голосування порядок денний 45 сесії  міської ради затверджений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Депутатський запит Ямкового В.П.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звіту про виконання бюджету м.Біла Церква за І півріччя 2013 року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та доповнень до рішення міської ради від 25 грудня  2012 р.                № 849-35-VI «Про бюджет міста Біла Церква на 2013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708" w:leader="none"/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оформлення правовстановлюючих документів  на земельні ділянки юридичним  особам та фізичним особам-підприємця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/>
            </w:pPr>
            <w:r>
              <w:rPr/>
              <w:t xml:space="preserve">Про оформлення правовстановлюючих  документів на земельні ділянки  громадяна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атвердження міської цільової програми створення та впровадження містобудівного кадастру міста Біла Церква на 2013-2017 рок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розробку плану зонування частини території міста Біла Церква – кварталу, обмеженому вул.Гординського,  вул.Логінова, вул. С.Наливайк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атвердження плану зонування частини території міста Біла Церква – кварталу, обмеженому вул.Підвальна, вул.Логінова, бул.50-річчя  Перемог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безоплатну передачу з балансу відділу капітального будівництва Білоцерківської міської ради  на баланс комунальному закладу Білоцерківської міської ради ДЮСШ «Зміна» об’єкту закінченого будівництва 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атвердження Схеми санітарного очищення м.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риватизацію гуртожитк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дачу проектно-кошторисної документації та надання дозволу на її кориг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згоди на прийняття у комунальну власність територіальної громади міста Біла Церква  безоплатно зовнішнього газопроводу від Бондаренка Михайла Віталійович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дозволу на створення органу самоорганізації населе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атвердження Програми приватизації майна, що перебуває у комунальній власності територіальної громади м. Білої Церкви на 2013-2015 рок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дачу з балансу комунального закладу Білоцерківської міської ради  дитячого будинку «Материнка» на баланс дошкільного навчального закладу (ясла-садок) комбіно- ваного типу №36 «Ромашка» Білоцерківської міської ради Київської області майн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/>
              <w:t xml:space="preserve">Про надання дозволу на продаж автотранспортного засобу – автомобіль КІА </w:t>
            </w:r>
            <w:r>
              <w:rPr>
                <w:lang w:val="en-US"/>
              </w:rPr>
              <w:t>Seph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дозволу на продаж автотранспортного засоб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втрату чинності рішення міської ради від 31.10.2005р. №364 «Про порядок проведення конкурсу на право укладення договору оренди майна територіальної громади м.Білої Церкви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пільг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реорганізацію відділу комунальної власності та концесії Білоцерківської міської ради</w:t>
            </w:r>
          </w:p>
        </w:tc>
      </w:tr>
      <w:tr>
        <w:trPr/>
        <w:tc>
          <w:tcPr>
            <w:tcW w:w="589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вернення до Верховної Ради України щодо внесення змін до Бюджетного кодексу України щодо зарахування екологічного податку </w:t>
            </w:r>
          </w:p>
        </w:tc>
      </w:tr>
      <w:tr>
        <w:trPr/>
        <w:tc>
          <w:tcPr>
            <w:tcW w:w="58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Комплексної програми охорони довкілля в місті Біла Церква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а період 2012-2015роки, затвердженої рішенням міської ради від 24 листопада 2011 року № 389-14-</w:t>
            </w:r>
            <w:r>
              <w:rPr>
                <w:lang w:val="en-US"/>
              </w:rPr>
              <w:t>VI</w:t>
            </w:r>
            <w:r>
              <w:rPr/>
              <w:t xml:space="preserve">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присвоєння звання «Почесний громадянин міста Біла Церква»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. Депутатський запит Ямкового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ЯМКОВИЙ Валерій Петрович – депутат міської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обговоренні питання взяли  участь депутати Беркут С.Г., Дудник О.К.,                   Дригало Л.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пропозицію підтримати депутатський запит Ямкового В.П. (додається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олосували за  дану пропозицію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38</w:t>
      </w:r>
    </w:p>
    <w:p>
      <w:pPr>
        <w:pStyle w:val="Normal"/>
        <w:jc w:val="both"/>
        <w:rPr/>
      </w:pPr>
      <w:r>
        <w:rPr/>
        <w:t>За результатами голосування депутатський запит Ямкового В.П. не підтрим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іський голова Савчук В.П. озвучив </w:t>
      </w:r>
      <w:r>
        <w:rPr>
          <w:b/>
        </w:rPr>
        <w:t xml:space="preserve">повідомлення </w:t>
      </w:r>
      <w:r>
        <w:rPr/>
        <w:t>про припинення  діяльності фракції Політичної Партії «Фронт Змін» (додає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2.  Про затвердження звіту про виконання бюджету м.Біла Церква за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 xml:space="preserve">І півріччя 2013 року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 xml:space="preserve">: ТЕРЕЩУК Світлана Григорівна – начальник міського фінансового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управління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В обговоренні питання взяли участь депутати Хмельницький В.В., Беркут С.Г.,  Бондаренко М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3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3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3.  Про внесення змін та доповнень до рішення міської ради від 25 грудня  </w:t>
      </w:r>
    </w:p>
    <w:p>
      <w:pPr>
        <w:pStyle w:val="Normal"/>
        <w:rPr/>
      </w:pPr>
      <w:r>
        <w:rPr/>
        <w:t xml:space="preserve">                          </w:t>
      </w:r>
      <w:r>
        <w:rPr/>
        <w:t>2012 р. № 849-35-VI «Про бюджет міста Біла Церква на 2013 рік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 xml:space="preserve">: ТЕРЕЩУК Світлана Григорівна – начальник міського фінансового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управління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обговоренні питання взяли участь депутати Бондаренко М.В., Бугайчук К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5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1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4.  Про оформлення правовстановлюючих документів  на земельні ділянки </w:t>
      </w:r>
    </w:p>
    <w:p>
      <w:pPr>
        <w:pStyle w:val="Normal"/>
        <w:rPr/>
      </w:pPr>
      <w:r>
        <w:rPr/>
        <w:t xml:space="preserve">                           </w:t>
      </w:r>
      <w:r>
        <w:rPr/>
        <w:t>юридичним  особам та фізичним особам-підприємц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ab/>
        <w:t>Міський голова  Савчук В.П.  поставив на голосування проект рішення зі змін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 зі змінами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6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5.  Про оформлення правовстановлюючих  документів на земельні ділянки  </w:t>
      </w:r>
    </w:p>
    <w:p>
      <w:pPr>
        <w:pStyle w:val="Normal"/>
        <w:rPr/>
      </w:pPr>
      <w:r>
        <w:rPr/>
        <w:t xml:space="preserve">                           </w:t>
      </w:r>
      <w:r>
        <w:rPr/>
        <w:t>громадя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ab/>
        <w:t>Міський голова  Савчук В.П.  поставив на голосування проект рішення зі змін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 зі змінами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6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6. Про затвердження міської цільової програми створення та впровадження </w:t>
      </w:r>
    </w:p>
    <w:p>
      <w:pPr>
        <w:pStyle w:val="Normal"/>
        <w:rPr/>
      </w:pPr>
      <w:r>
        <w:rPr/>
        <w:t xml:space="preserve">                         </w:t>
      </w:r>
      <w:r>
        <w:rPr/>
        <w:t>містобудівного кадастру міста Біла Церква на 2013-2017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 xml:space="preserve">:  </w:t>
      </w:r>
      <w:r>
        <w:rPr/>
        <w:t>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6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2618" w:leader="none"/>
          <w:tab w:val="center" w:pos="4153" w:leader="none"/>
          <w:tab w:val="right" w:pos="8306" w:leader="none"/>
        </w:tabs>
        <w:rPr/>
      </w:pPr>
      <w:r>
        <w:rPr>
          <w:u w:val="single"/>
        </w:rPr>
        <w:t>СЛУХАЛИ:</w:t>
      </w:r>
      <w:r>
        <w:rPr/>
        <w:t xml:space="preserve"> 7. Про розробку плану зонування частини території міста Біла Церква – </w:t>
      </w:r>
    </w:p>
    <w:p>
      <w:pPr>
        <w:pStyle w:val="Footer"/>
        <w:tabs>
          <w:tab w:val="left" w:pos="261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</w:t>
      </w:r>
      <w:r>
        <w:rPr/>
        <w:t>кварталу, обмеженому вул.Гординського,  вул.Логінова, вул. С.Налива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 xml:space="preserve">:  </w:t>
      </w:r>
      <w:r>
        <w:rPr/>
        <w:t>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6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8. Про затвердження плану зонування частини території міста Біла Церква –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кварталу, обмеженому вул.Підвальна, вул.Логінова, бул.50-річчя  </w:t>
      </w:r>
    </w:p>
    <w:p>
      <w:pPr>
        <w:pStyle w:val="Normal"/>
        <w:rPr/>
      </w:pPr>
      <w:r>
        <w:rPr/>
        <w:t xml:space="preserve">                         </w:t>
      </w:r>
      <w:r>
        <w:rPr/>
        <w:t>Перем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 xml:space="preserve">: </w:t>
      </w:r>
      <w:r>
        <w:rPr/>
        <w:t>СОКОЛ Віктор Іванович – заступник міського голови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обговоренні питання взяли участь депутати Дригало Л.Б., Ямковий В.П.,  Рабенок В.Б., Беркут С.Г., Дикий Г.А., Поліщук Д.А., Кучер О.В., Бугайчук К.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чальник управління архітектури та містобудування міської ради Кревський Г.Ф. продемонстрував ескізний проект забудов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Депутат Поліщук Д.А. вніс пропозицію щодо прийняття плану зонування без  будівництва АЗ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позицію депутата Поліщука Д.А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лосували за дану пропозицію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/>
        <w:t xml:space="preserve">            </w:t>
      </w:r>
      <w:r>
        <w:rPr/>
        <w:t>за  –  9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35</w:t>
      </w:r>
    </w:p>
    <w:p>
      <w:pPr>
        <w:pStyle w:val="Normal"/>
        <w:jc w:val="both"/>
        <w:rPr/>
      </w:pPr>
      <w:r>
        <w:rPr/>
        <w:t xml:space="preserve">За результатами голосування пропозиція депутата Поліщука Д.А. </w:t>
      </w:r>
      <w:r>
        <w:rPr>
          <w:color w:val="000000"/>
        </w:rPr>
        <w:t>щодо прийняття плану зонування без будівництва АЗС  н</w:t>
      </w:r>
      <w:r>
        <w:rPr/>
        <w:t>е підтримана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35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4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3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9. Про безоплатну передачу з балансу відділу капітального будівництва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Білоцерківської міської ради  на баланс комунальному закладу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Білоцерківської міської ради ДЮСШ «Зміна» об’єкту закінченого </w:t>
      </w:r>
    </w:p>
    <w:p>
      <w:pPr>
        <w:pStyle w:val="Normal"/>
        <w:rPr/>
      </w:pPr>
      <w:r>
        <w:rPr/>
        <w:t xml:space="preserve">                         </w:t>
      </w:r>
      <w:r>
        <w:rPr/>
        <w:t>будівниц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 xml:space="preserve">: </w:t>
      </w:r>
      <w:r>
        <w:rPr/>
        <w:t>СОКОЛ  Віктор Іванович – заступник міського голов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ували за рішення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5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роінформував про відкриття стадіону  в мікрорайоні «Піщаний»  о 17.00 год.  та запросив всіх взяти участь у за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0. Про затвердження Схеми санітарного очищення 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ГНАТЮК</w:t>
      </w:r>
      <w:r>
        <w:rPr/>
        <w:t xml:space="preserve"> Валерій Володимирович 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Голосували за рішення</w:t>
      </w:r>
      <w:r>
        <w:rPr>
          <w:color w:val="000000"/>
          <w:lang w:val="ru-RU"/>
        </w:rPr>
        <w:t>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5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1. Про приватизацію гуртожит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ГНАТЮК</w:t>
      </w:r>
      <w:r>
        <w:rPr/>
        <w:t xml:space="preserve"> Валерій Володимирович  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6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2. Про передачу проектно-кошторисної документації та надання дозволу на</w:t>
      </w:r>
    </w:p>
    <w:p>
      <w:pPr>
        <w:pStyle w:val="Normal"/>
        <w:rPr/>
      </w:pPr>
      <w:r>
        <w:rPr/>
        <w:t xml:space="preserve">                           </w:t>
      </w:r>
      <w:r>
        <w:rPr/>
        <w:t>її коригу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ГНАТЮК</w:t>
      </w:r>
      <w:r>
        <w:rPr/>
        <w:t xml:space="preserve"> Валерій Володимирович  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Міський голова  Савчук В.П.  поставив на голосування проект рішенн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1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3. Про надання згоди на прийняття у комунальну власність територіальної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громади міста Біла Церква  безоплатно зовнішнього газопроводу від </w:t>
      </w:r>
    </w:p>
    <w:p>
      <w:pPr>
        <w:pStyle w:val="Normal"/>
        <w:rPr/>
      </w:pPr>
      <w:r>
        <w:rPr/>
        <w:t xml:space="preserve">                            </w:t>
      </w:r>
      <w:r>
        <w:rPr/>
        <w:t>Бондаренка Михайла Віталійо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ГНАТЮК</w:t>
      </w:r>
      <w:r>
        <w:rPr/>
        <w:t xml:space="preserve">  Валерій Володимирович 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Міський голова  Савчук В.П.  поставив на голосування проект рішенн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1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4. Про надання дозволу на створення органу самоорганізації насел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ГНАТЮК</w:t>
      </w:r>
      <w:r>
        <w:rPr/>
        <w:t xml:space="preserve"> Валерій Володимирович 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20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8</w:t>
      </w:r>
    </w:p>
    <w:p>
      <w:pPr>
        <w:pStyle w:val="Normal"/>
        <w:rPr/>
      </w:pPr>
      <w:r>
        <w:rPr/>
        <w:t>За результатами голосування рішення не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5. Про затвердження Програми приватизації майна, що перебуває у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комунальній власності територіальної громади м. Білої Церкви </w:t>
      </w:r>
    </w:p>
    <w:p>
      <w:pPr>
        <w:pStyle w:val="Normal"/>
        <w:rPr/>
      </w:pPr>
      <w:r>
        <w:rPr/>
        <w:t xml:space="preserve">                            </w:t>
      </w:r>
      <w:r>
        <w:rPr/>
        <w:t>на 2013-2015 роки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Доповідав</w:t>
      </w:r>
      <w:r>
        <w:rPr>
          <w:color w:val="000000"/>
        </w:rPr>
        <w:t>: ДЖЕГУР Геннадій Васильович</w:t>
      </w:r>
      <w:r>
        <w:rPr/>
        <w:t xml:space="preserve"> – заступник міського голов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обговоренні питання взяли участь депутати Хмельницький В.В., Король А.П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Міський голова  Савчук В.П.  поставив на голосування пропозицію депутата Хмельницького В.В. щодо включення в перелік будівель та споруд, що не підлягають приватизації, дитячого оздоровчого табору «Лісова казка» 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лосували за дану пропозицію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/>
        <w:t xml:space="preserve">            </w:t>
      </w:r>
      <w:r>
        <w:rPr/>
        <w:t>за  –  4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35</w:t>
      </w:r>
    </w:p>
    <w:p>
      <w:pPr>
        <w:pStyle w:val="Normal"/>
        <w:jc w:val="both"/>
        <w:rPr/>
      </w:pPr>
      <w:r>
        <w:rPr/>
        <w:t>За результатами голосування пропозиція депутата Хмельницького В.В.</w:t>
      </w:r>
      <w:r>
        <w:rPr>
          <w:color w:val="000000"/>
        </w:rPr>
        <w:t xml:space="preserve"> щодо включення в перелік будівель та споруд, що не підлягають приватизації, дитячого оздоровчого табору «Лісова казка» </w:t>
      </w:r>
      <w:r>
        <w:rPr/>
        <w:t xml:space="preserve"> </w:t>
      </w:r>
      <w:r>
        <w:rPr>
          <w:color w:val="000000"/>
        </w:rPr>
        <w:t>н</w:t>
      </w:r>
      <w:r>
        <w:rPr/>
        <w:t>е підтримана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1</w:t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2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6. Про передачу з балансу комунального закладу Білоцерківської міської </w:t>
      </w:r>
    </w:p>
    <w:p>
      <w:pPr>
        <w:pStyle w:val="Normal"/>
        <w:rPr/>
      </w:pPr>
      <w:r>
        <w:rPr/>
        <w:t xml:space="preserve">                           </w:t>
      </w:r>
      <w:r>
        <w:rPr/>
        <w:t>ради  дитячого будинку «Материнка» на баланс дошкільного навчальног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закладу (ясла-садок) комбінованого типу №36 «Ромашка» Білоцерківської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міської ради Київської області май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ДЖЕГУР Геннадій Васильович</w:t>
      </w:r>
      <w:r>
        <w:rPr/>
        <w:t xml:space="preserve">  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3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7. Про надання дозволу на продаж автотранспортного засобу – автомобіль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ІА </w:t>
      </w:r>
      <w:r>
        <w:rPr>
          <w:lang w:val="en-US"/>
        </w:rPr>
        <w:t>Sep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ДЖЕГУР Геннадій Васильович</w:t>
      </w:r>
      <w:r>
        <w:rPr/>
        <w:t xml:space="preserve">  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3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2</w:t>
      </w:r>
    </w:p>
    <w:p>
      <w:pPr>
        <w:pStyle w:val="Normal"/>
        <w:rPr/>
      </w:pPr>
      <w:r>
        <w:rPr/>
        <w:t>За результатами голосування рішення 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8. Про надання дозволу на продаж автотранспортного засо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ДЖЕГУР Геннадій Васильович</w:t>
      </w:r>
      <w:r>
        <w:rPr/>
        <w:t xml:space="preserve"> </w:t>
      </w:r>
      <w:r>
        <w:rPr>
          <w:color w:val="000000"/>
        </w:rPr>
        <w:t xml:space="preserve"> – заступник міського голов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3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2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9. Про втрату чинності рішення міської ради від 31.10.2005р. №364 «Про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орядок проведення конкурсу на право укладення договору оренди майна </w:t>
      </w:r>
    </w:p>
    <w:p>
      <w:pPr>
        <w:pStyle w:val="Normal"/>
        <w:rPr/>
      </w:pPr>
      <w:r>
        <w:rPr/>
        <w:t xml:space="preserve">                           </w:t>
      </w:r>
      <w:r>
        <w:rPr/>
        <w:t>територіальної громади м.Білої Церкв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ДЖЕГУР Геннадій Васильович</w:t>
      </w:r>
      <w:r>
        <w:rPr/>
        <w:t xml:space="preserve"> </w:t>
      </w:r>
      <w:r>
        <w:rPr>
          <w:color w:val="000000"/>
        </w:rPr>
        <w:t>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5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20. Про надання піль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ДЖЕГУР Геннадій Васильович</w:t>
      </w:r>
      <w:r>
        <w:rPr/>
        <w:t xml:space="preserve"> </w:t>
      </w:r>
      <w:r>
        <w:rPr>
          <w:color w:val="000000"/>
        </w:rPr>
        <w:t>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В обговоренні питання взяв участь депутат Бугайчук К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Міський голова Савчук В.П. (за пропозицією депутата Бугайчука К.В.) доручив заступнику міського голови Антонюку М.А. на наступну сесію підготувати проект рішення  про підтримку комунальних апт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 зі зміна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2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21. Про реорганізацію відділу комунальної власності та концесії </w:t>
      </w:r>
    </w:p>
    <w:p>
      <w:pPr>
        <w:pStyle w:val="Normal"/>
        <w:rPr/>
      </w:pPr>
      <w:r>
        <w:rPr/>
        <w:t xml:space="preserve">                           </w:t>
      </w:r>
      <w:r>
        <w:rPr/>
        <w:t>Білоцерків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:</w:t>
      </w:r>
      <w:r>
        <w:rPr/>
        <w:t xml:space="preserve">  </w:t>
      </w:r>
      <w:r>
        <w:rPr>
          <w:color w:val="000000"/>
        </w:rPr>
        <w:t>ДЖЕГУР Геннадій Васильович</w:t>
      </w:r>
      <w:r>
        <w:rPr/>
        <w:t xml:space="preserve"> </w:t>
      </w:r>
      <w:r>
        <w:rPr>
          <w:color w:val="000000"/>
        </w:rPr>
        <w:t>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Міський голова  Савчук В.П.  поставив на голосування проект рішення з доповненн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 з доповненням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2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22. Про звернення до Верховної Ради України щодо внесення змін до </w:t>
      </w:r>
    </w:p>
    <w:p>
      <w:pPr>
        <w:pStyle w:val="Normal"/>
        <w:rPr/>
      </w:pPr>
      <w:r>
        <w:rPr/>
        <w:t xml:space="preserve">                           </w:t>
      </w:r>
      <w:r>
        <w:rPr/>
        <w:t>Бюджетного кодексу України щодо зарахування екологічного податку</w:t>
      </w:r>
    </w:p>
    <w:p>
      <w:pPr>
        <w:pStyle w:val="Normal"/>
        <w:rPr/>
      </w:pPr>
      <w:r>
        <w:rPr/>
      </w:r>
    </w:p>
    <w:p>
      <w:pPr>
        <w:pStyle w:val="TextBody"/>
        <w:ind w:right="-108" w:hanging="0"/>
        <w:rPr/>
      </w:pPr>
      <w:r>
        <w:rPr>
          <w:rFonts w:cs="Times New Roman" w:ascii="Times New Roman" w:hAnsi="Times New Roman"/>
          <w:u w:val="single"/>
        </w:rPr>
        <w:t>Доповідала:</w:t>
      </w:r>
      <w:r>
        <w:rPr>
          <w:rFonts w:cs="Times New Roman" w:ascii="Times New Roman" w:hAnsi="Times New Roman"/>
        </w:rPr>
        <w:t xml:space="preserve"> ГАПОНОВА Тетяна Василівна – начальник відділу охорони навколишнього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природного середовища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епутат Хмельницький В.В. запропонував підтримати проект рішення  та звернутися до Асоціації міст України із проханням про підтримку зверненн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олосували за  проект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23.  Про внесення змін до Комплексної програми охорони довкілля в місті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Біла Церква на період 2012-2015 роки, затвердженої рішенням міської </w:t>
      </w:r>
    </w:p>
    <w:p>
      <w:pPr>
        <w:pStyle w:val="Normal"/>
        <w:rPr/>
      </w:pPr>
      <w:r>
        <w:rPr/>
        <w:t xml:space="preserve">                            </w:t>
      </w:r>
      <w:r>
        <w:rPr/>
        <w:t>ради від 24 листопада 2011 року № 389-14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TextBody"/>
        <w:ind w:right="-108" w:hanging="0"/>
        <w:rPr/>
      </w:pPr>
      <w:r>
        <w:rPr>
          <w:rFonts w:cs="Times New Roman" w:ascii="Times New Roman" w:hAnsi="Times New Roman"/>
          <w:color w:val="000000"/>
          <w:u w:val="single"/>
        </w:rPr>
        <w:t>Доповідала</w:t>
      </w:r>
      <w:r>
        <w:rPr>
          <w:rFonts w:cs="Times New Roman" w:ascii="Times New Roman" w:hAnsi="Times New Roman"/>
          <w:color w:val="000000"/>
        </w:rPr>
        <w:t>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ГАПОНОВА Тетяна Василівна – начальник відділу охорони навколишнього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природного середовища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5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24. Про присвоєння звання «Почесний громадянин міста Біла Церква»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Доповідав</w:t>
      </w:r>
      <w:r>
        <w:rPr>
          <w:color w:val="000000"/>
        </w:rPr>
        <w:t>:  АНТОНЮК Микола Анатолійович 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В обговоренні питання взяли участь депутати Музиченко Г.М., Рабенок В.Б., Бондаренко М.В., Маршалок В.А., Мазуренко В.М.; директор Будинку органної та камерної музики Клюєв В.Д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Положення про звання «Почесний громадянин міста Біла Церква», затвердженого рішенням міської ради від 26 жовтня 2006 року № 153 зі змінами та доповненнями, звання «Почесний громадянин міста Біла Церква» присвоюється рішенням Білоцерківської міської ради шляхом таємного голосування на основі подання виконавчого комітету і приурочується щорічно до Дня міста.</w:t>
      </w:r>
    </w:p>
    <w:p>
      <w:pPr>
        <w:pStyle w:val="Normal"/>
        <w:ind w:firstLine="708"/>
        <w:jc w:val="center"/>
        <w:rPr/>
      </w:pPr>
      <w:r>
        <w:rPr/>
        <w:t>1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лова лічильної комісії міської ради Масюк С.М. ознайомив депутатів з протоколом  № 1  засідання лічильної комісії міської ради про проведення таємного голосування з питання  про присвоєння звання «Почесний громадянин міста Біла Церква» від 22 серпня 2013 року (додаєть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цедура таємного голосув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Лічильна комісія міської ради провела процедуру таємного голосування відповідно до Регламенту Білоцерківської міської ради VI склик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лова лічильної комісії Масюк С.М. озвучив протокол лічильної комісії № 2 від 22 серпня 2013 року про підрахунок голосів та результати таємного голосування з питання про присвоєння звання «Почесний громадянин міста Біла Церк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За результатами таємного голосування звання «Почесний громадянин міста Біла Церква» присвоїти Дашкевичу Миколі Володимирови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запропонував затвердити  протокол лічильної комісії № 2 від 22 серпня 2013 року про підрахунок голосів та результати таємного голосування з питання про присвоєння звання «Почесний громадянин міста Біла Церк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38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>За результатами голосування протокол  лічильної комісії № 2 від 22 серпня 2013 року про підрахунок голосів та результати таємного голосування з питання про присвоєння звання «Почесний громадянин міста Біла Церква»  затверджений (додається),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Різн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лова Білоцерківської міської громадської організації «Правова єдність»            Бурлака С.І. ознайомив депутатів міської ради та присутніх на засіданні з діяльністю Центру правової інформації та консультації, запропонував послуги Центру з надання безоплатної юридичної допомоги всім бажаючи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іння освіти і науки Білоцерківської міської ради Петрик Ю.Ф. подякував депутатам міської ради, батькам, службам міста за участь у підготовці шкіл до навчального ро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кретар міської ради Олійник О.Б. запросив взяти участь відкритті стадіону  в мікрорайоні «Піщаний» о 17.0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ленарне засідання закрите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сія закінчена о 12</w:t>
      </w:r>
      <w:r>
        <w:rPr>
          <w:vertAlign w:val="superscript"/>
        </w:rPr>
        <w:t xml:space="preserve">00 </w:t>
      </w:r>
      <w:r>
        <w:rPr/>
        <w:t xml:space="preserve">год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 xml:space="preserve">                                                                                 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uk-UA" w:bidi="ar-SA"/>
    </w:rPr>
  </w:style>
  <w:style w:type="character" w:styleId="11">
    <w:name w:val=" Знак Знак1"/>
    <w:basedOn w:val="Style14"/>
    <w:qFormat/>
    <w:rPr>
      <w:sz w:val="24"/>
      <w:lang w:val="uk-UA" w:bidi="ar-SA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55:00Z</dcterms:created>
  <dc:creator>BC</dc:creator>
  <dc:description/>
  <cp:keywords/>
  <dc:language>en-US</dc:language>
  <cp:lastModifiedBy>Lubov</cp:lastModifiedBy>
  <cp:lastPrinted>2013-08-29T10:16:00Z</cp:lastPrinted>
  <dcterms:modified xsi:type="dcterms:W3CDTF">2013-08-29T06:16:00Z</dcterms:modified>
  <cp:revision>7</cp:revision>
  <dc:subject/>
  <dc:title>П Р О Т О К О Л</dc:title>
</cp:coreProperties>
</file>