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П Р О Т О К О Л                                               </w:t>
      </w:r>
    </w:p>
    <w:p>
      <w:pPr>
        <w:pStyle w:val="Normal"/>
        <w:jc w:val="center"/>
        <w:rPr/>
      </w:pPr>
      <w:r>
        <w:rPr/>
        <w:t>пленарного засідання  49 сесії Білоцерківської міської ради</w:t>
      </w:r>
    </w:p>
    <w:p>
      <w:pPr>
        <w:pStyle w:val="Normal"/>
        <w:jc w:val="center"/>
        <w:rPr/>
      </w:pPr>
      <w:r>
        <w:rPr/>
        <w:t>шостого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. Біла Церква                                                                                          03 грудня 2013 року</w:t>
      </w:r>
    </w:p>
    <w:p>
      <w:pPr>
        <w:pStyle w:val="Normal"/>
        <w:jc w:val="both"/>
        <w:rPr/>
      </w:pPr>
      <w:r>
        <w:rPr/>
        <w:t>вул. Ярослава Мудрого, 15</w:t>
      </w:r>
    </w:p>
    <w:p>
      <w:pPr>
        <w:pStyle w:val="Normal"/>
        <w:jc w:val="both"/>
        <w:rPr/>
      </w:pPr>
      <w:r>
        <w:rPr/>
        <w:t xml:space="preserve">велика зала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очаток засідання о 09</w:t>
      </w:r>
      <w:r>
        <w:rPr>
          <w:vertAlign w:val="superscript"/>
        </w:rPr>
        <w:t xml:space="preserve">00 </w:t>
      </w:r>
      <w:r>
        <w:rPr/>
        <w:t xml:space="preserve">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гальний склад ради – 60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таном на  09</w:t>
      </w:r>
      <w:r>
        <w:rPr>
          <w:vertAlign w:val="superscript"/>
        </w:rPr>
        <w:t>00</w:t>
      </w:r>
      <w:r>
        <w:rPr/>
        <w:t xml:space="preserve"> год.)  - 48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іський голова   Савчук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сутні депутати (станом на 09</w:t>
      </w:r>
      <w:r>
        <w:rPr>
          <w:vertAlign w:val="superscript"/>
        </w:rPr>
        <w:t>00</w:t>
      </w:r>
      <w:r>
        <w:rPr/>
        <w:t xml:space="preserve"> год.): Грищенко А.М., Залізняк Ю.О., Івченко В.Є., Коверда В.М., Мазуренко В.М., Макушин С.В., Мегедь П.С., Олійник О.А., Олійник К.А., Підопригора В.В., Поліщук Д.А.,  Шалабай Л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ст. 46 Закону України „Про місцеве самоврядування в Україні” сесія ради є повноваж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сутні:</w:t>
      </w:r>
    </w:p>
    <w:p>
      <w:pPr>
        <w:pStyle w:val="Normal"/>
        <w:jc w:val="both"/>
        <w:rPr/>
      </w:pPr>
      <w:r>
        <w:rPr/>
        <w:t>перший заступник прокурора міста Біла Церква Турчин С.О., співробітник міжрайонного відділу управління Служби безпеки України в Київській області Лютий Є.А; заступники міського голови  Антонюк М.А., Гнатюк В.В., Джегур Г.В., Сокол В.І.; керуючий справами виконавчого комітету міської ради Дудко Н.І.; начальники та заступники начальників управлінь та відділів виконавчого комітету та міської ради Гавва О.А., Веред Д.Є., Геращенко А.П., Міхєєв В.Л.; представники громадських організацій міста Цвіров В.М., Троценко Р.В., Сидоренко В.М., Хозєєв О.А.;  помічники-консультанти депутатів міської ради Головіна К.С., Мартузаєва О.М.; помічник-консультант народного депутата України Чудновського О.В. Пятенко О.Г.; представники засобів масової інформації (список додається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вуючий на пленарному  засіданні  міський голова Савчук Василь Пет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Зареєструвалися депутат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акушин С.В., Залізняк Ю.О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Присутні – 50 депута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 поставив на голосування пропозицію розпочати пленарне засідання.</w:t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51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ленарне засідання відкри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Зареєструвався депутат  Коверда В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сутні – 51 депут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вучить Гімн України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Депутат Марченко О.О. озвучив та вніс пропозицію щодо включення до проекту порядку денного засідання проект рішення,  запропонований депутатами ВО «Своб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путат Бондаренко М.В. запропонував включити до проекту порядку денного засідання проект рішення,  запропонований депутатами ВО «Батьківщи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путат Бугайчук К.В. зауважив, що запропонований проект рішення, пункти якого відображають реальну ситуацію, яка склалась у країні, напередодні був погоджений  представниками усіх політичних партій.  Закликав всіх, без піару, прийняти виважене, важливе для всіх  ріш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Марченко О.О. сказав, що на його думку те, що трапилось в Києві, це була спланована акція на роз’</w:t>
      </w:r>
      <w:r>
        <w:rPr>
          <w:lang w:val="ru-RU"/>
        </w:rPr>
        <w:t xml:space="preserve">єднання  зусиль опозиції. Наголосив на тому, що для всіх настане час для відповіді за всі зроблені справи, в тому числі і за  дії теперішньої влади. Наполягав на включенні до проекту порядку денного засідання проекту рішення, запропонованого  саме </w:t>
      </w:r>
      <w:r>
        <w:rPr/>
        <w:t>депутатами ВО «Свобода». Висловив претензії до міського голови Савчука В.П. щодо того, що його особисто не запросили при погодженні проекту порядку де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ський голова Савчук В.П. наголосив, що під час обговорення проекту порядку денного була присутня депутат від ВО «Свобода» Маринкевич Л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путат Ямковий В.П. висловив стурбованість з того приводу, що мешканці міста дуже негативно налаштовані до тієї ситуації, що створена в країні, до Президента України, до Кабміну. Тому, на його думку, потрібно підтримати саме той проект рішення, який пропонує депутат Марченко О.О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Борзак В.М. запропонував проголосувати за запропонований міським головою проект порядку де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путат Беркут С.Г. нагадав депутатам про певну фальсифікацію під час виборів депутатів місцевих рад та просив відповідати, в першу чергу, кожному самому за себ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Коцел І.А. зауважив, що бити дітей, пенсіонерів, журналістів не має права ніхто. Якщо ж теперішня влада допустила це, то має і відповідати. Потрібно всім разом прийняти виважене ріш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ський голова  Савчук В.П. поставив на голосування пропозицію про затвердження порядку  денного пленарного засідання 49 сесії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порядок денний 49 сесії міської ради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37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2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 0    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результатами голосування порядок денний 49 сесії  міської ради затверд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ru-RU"/>
        </w:rPr>
        <w:t>Про звернення до Президента Украї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епутат Дудник О.К. запропонував депутатам зробити перерву, визначитись з порядком денним і злагоджено працювати далі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епутат Марченко О.О. підтримав пропозицію депутата Дудника О.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епутат Хмельницький В.В. також підтримав пропозицію щодо перерви та запропонував зібратися керівникам фракцій в кабінеті міського голов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епутат Бугайчук К.В. наголосив на тому, що депутатам потрібно працювати відповідно до Регламенту, наполягав на продовженні засідання за затвердженим порядком денн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епутат Борзак В.М. вніс пропозицію поставити на голосування пропозиції депутатів Марченка О.О та Бондаренка М.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Міський голова Савчук В.П оголосив про перерву сесійного засіданн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ісля перерв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</w:t>
      </w:r>
      <w:r>
        <w:rPr/>
        <w:t>Загальний склад ради – 60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після перерви)        -     51 депута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іський голова   Савчук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ідсутні депутати (після перерви): Грищенко А.М., Івченко В.Є., Мазуренко В.М., Мегедь П.С., Олійник О.А., Олійник К.А.,Підопригора В.В., Поліщук Д.А.,  Шалабай Л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Міський голова Савчук В.П. зауважив на тому, що, поспілкувавшись з представниками депутатських фракцій під час перерви, дійшли згоди, що назву проекту рішення всі пропонують однакову - «Про звернення до Президента України». Єдине, що є невелика різниця між пунктами у запропонованих  варіантах проектів рішень висловлено іншими словами, вказані інші дати. У варіанті проекту рішення Марченка О.О ще є три звернення - до Генерального прокурора, до силових структур, до мешканців міста, але назва проекту рішення «Про звернення до Президента України». Тому запропонував такий вихід – те, що в частині звернення до Президента України вже було затверджено, а до всіх інших – зробити  звернення від сесії і проголосувати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 xml:space="preserve">Депутат Бондаренко М.В. наполягав на конкретизації пункту, а саме: засудити організовану владою розправу на майдані Незалежності 30 листопада над учасниками мирної акції на підтримку євроінтеграції України та провокацію біля адміністрації Президента Украї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>Депутат Марченко О.О. запропонував включити додатково в порядок денний питання «Про звернення до Генеральної прокуратури», «Про звернення до працівників правоохоронних органів», «Про звернення до громадян Білої Церкви» зі сл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Міський голова Савчук В.П. не заперечував і просив надати запропоновані звернення у письмовому вигляді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ab/>
        <w:t>Депутат Бондаренко М.В. запропонував також додати до проекту рішення пункт щодо зупинення практики політичних репресій, політичних переслідувань, звільнення політв’</w:t>
      </w:r>
      <w:r>
        <w:rPr>
          <w:lang w:val="ru-RU"/>
        </w:rPr>
        <w:t>язн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епутат Яременко Я.В. зауважив на тому, що потрібно приймати єдине рішення, адже всі пункти проекту рішення були погоджені всіма представниками політичних си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епутат Ямковий В.П. сказав, що кожен депутат має висловити свою позицію і це голосування підтвердить те, хто як відноситься до тих подій, які відбуваються. Також підтримав пропозицію Бондаренка М.В щодо переслідування та звільнення  політв'язнів та запропонував поставити її останнім пунктом в проекті рішенн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Міський голова Савчук В.П. запропонував прийняти рішення, які всі чекають, з чотирма пунктами, та як вони на сьогодні важливі, а інші пропозиції обговори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епутат Беркут С.Г. уточнив, що пропозиція </w:t>
      </w:r>
      <w:r>
        <w:rPr/>
        <w:t>щодо зупинення практики політичних репресій, політичних переслідувань, звільнення політв’</w:t>
      </w:r>
      <w:r>
        <w:rPr>
          <w:lang w:val="ru-RU"/>
        </w:rPr>
        <w:t>язнів була від ВО «Батьківщина», а точніше від депутата Бондаренка М.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епутат Борзак В.М. запропонував голосувати окремо за кожен пункт проекту рішенн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Міський голова Савчук В.П. поставив на голосування перший пункт проекту рішення «Засудити силові методи, застосовані протии мирних учасників акції на Майдані Незалежності в ніч з 29 на 30 листопад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Голосували за перший пункт проекту рішення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51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 1    </w:t>
      </w:r>
    </w:p>
    <w:p>
      <w:pPr>
        <w:pStyle w:val="Normal"/>
        <w:jc w:val="both"/>
        <w:rPr/>
      </w:pPr>
      <w:r>
        <w:rPr/>
        <w:t>За результатами голосування перший пункт проекту рішення підтрим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ський голова Савчук В.П. поставив на голосування другий пункт проекту рішення «Вимагати від Президента України вжиття невідкладних заходів щодо розслідування для належного покарання винних в застосуванні силових методів проти мирних мітингувальників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сували за другий пункт проекту рішення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52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 0    </w:t>
      </w:r>
    </w:p>
    <w:p>
      <w:pPr>
        <w:pStyle w:val="Normal"/>
        <w:jc w:val="both"/>
        <w:rPr/>
      </w:pPr>
      <w:r>
        <w:rPr/>
        <w:t>За результатами голосування другий пункт проекту рішення підтриманий.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ський голова Савчук В.П. поставив на голосування третій пункт проекту рішення «Звернутися до Президента України з вимогою розгляду питання про відповідальність Кабінету Міністрів України та прийняття рішення про відставку Кабінету Міністрів України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сували за третій пункт проекту рішення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52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 0    </w:t>
      </w:r>
    </w:p>
    <w:p>
      <w:pPr>
        <w:pStyle w:val="Normal"/>
        <w:jc w:val="both"/>
        <w:rPr/>
      </w:pPr>
      <w:r>
        <w:rPr/>
        <w:t>За результатами голосування третій пункт проекту рішення підтрим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>Міський голова Савчук В.П. поставив на голосування четвертий пункт проекту рішення «Підтвердити пріорітетність інтеграції України в Європейський союз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Голосували за четвертий пункт проекту рішення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52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 0    </w:t>
      </w:r>
    </w:p>
    <w:p>
      <w:pPr>
        <w:pStyle w:val="Normal"/>
        <w:jc w:val="both"/>
        <w:rPr/>
      </w:pPr>
      <w:r>
        <w:rPr/>
        <w:t>За результатами голосування четвертий пункт проекту рішення підтрим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Бондаренко М.В. озвучив п’</w:t>
      </w:r>
      <w:r>
        <w:rPr>
          <w:lang w:val="ru-RU"/>
        </w:rPr>
        <w:t>ятий пункт проекту рішення – «Звернутися до Президента України з вимогою зупинити практику політичних репресій, звільнити політичних в'язні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>Міський голова Савчук В.П. поставив на голосування п’ятий пункт проекту рішення «Звернутися до Президента України з вимогою зупинити практику політичних репресій, звільнити політичних в'язнів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Голосували за п</w:t>
      </w:r>
      <w:r>
        <w:rPr>
          <w:lang w:val="ru-RU"/>
        </w:rPr>
        <w:t>’ятий</w:t>
      </w:r>
      <w:r>
        <w:rPr/>
        <w:t xml:space="preserve"> пункт проекту рішення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32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12    </w:t>
      </w:r>
    </w:p>
    <w:p>
      <w:pPr>
        <w:pStyle w:val="Normal"/>
        <w:jc w:val="both"/>
        <w:rPr/>
      </w:pPr>
      <w:r>
        <w:rPr/>
        <w:t>За результатами голосування п’</w:t>
      </w:r>
      <w:r>
        <w:rPr>
          <w:lang w:val="ru-RU"/>
        </w:rPr>
        <w:t xml:space="preserve">ятий </w:t>
      </w:r>
      <w:r>
        <w:rPr/>
        <w:t>пункт проекту рішення підтрим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ський голова  Савчук В.П. поставив на голосування проект рішення в цілому з доповненн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ували за рішення в цілому з доповненням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52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 0    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енарне засідання закрите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сія закінчена о 10</w:t>
      </w:r>
      <w:r>
        <w:rPr>
          <w:vertAlign w:val="superscript"/>
        </w:rPr>
        <w:t xml:space="preserve">20 </w:t>
      </w:r>
      <w:r>
        <w:rPr/>
        <w:t xml:space="preserve">год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 xml:space="preserve">                                                                                 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01:00Z</dcterms:created>
  <dc:creator>BC</dc:creator>
  <dc:description/>
  <cp:keywords/>
  <dc:language>en-US</dc:language>
  <cp:lastModifiedBy>Lubov</cp:lastModifiedBy>
  <dcterms:modified xsi:type="dcterms:W3CDTF">2013-12-10T11:53:00Z</dcterms:modified>
  <cp:revision>3</cp:revision>
  <dc:subject/>
  <dc:title>П Р О Т О К О Л</dc:title>
</cp:coreProperties>
</file>