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4295370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18 січня 2012 р.                           м. Біла Церква                                    № 3 Р</w:t>
      </w:r>
    </w:p>
    <w:p>
      <w:pPr>
        <w:pStyle w:val="Normal"/>
        <w:spacing w:lineRule="exact" w:line="280"/>
        <w:ind w:left="-480" w:hanging="0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проведення зустрічей у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прямому ефірі” на ТРК 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Крокус-1” посадових осіб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вого самоврядування </w:t>
      </w:r>
    </w:p>
    <w:p>
      <w:pPr>
        <w:pStyle w:val="Normal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Відповідно до Законів України “Про інформацію”, “Про порядок  висвітлення діяльності органів державної влади та органів місцевого самоврядування в Україні засобами масової інформації”, “Про телебачення і радіомовлення”, Указу  Президента України “Про додаткові  заходи щодо забезпечення  відкритості у діяльності органів  державної влади” з метою більш ширшої поінформованості жителів  міста про діяльність міських органів влади по забезпеченню  життєдіяльності міс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 Затвердити графік зустрічей у “прямому ефірі” на ТРК “Крокус-1” посадових осіб місцевого самоврядування з жителями м. Біла Церк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Доручити начальнику загального відділу  виконавчого комітету міської ради Шемберку А.В. довести до відома дане розпорядження учасникам “прямого ефіру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</w:t>
        <w:tab/>
        <w:tab/>
        <w:tab/>
        <w:tab/>
        <w:t xml:space="preserve">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97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ТВЕРДЖЕНО</w:t>
      </w:r>
    </w:p>
    <w:p>
      <w:pPr>
        <w:pStyle w:val="Normal"/>
        <w:ind w:left="5797" w:hanging="0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797" w:hanging="0"/>
        <w:rPr>
          <w:lang w:val="uk-UA"/>
        </w:rPr>
      </w:pPr>
      <w:r>
        <w:rPr>
          <w:lang w:val="uk-UA"/>
        </w:rPr>
        <w:t>міського  голови</w:t>
      </w:r>
    </w:p>
    <w:p>
      <w:pPr>
        <w:pStyle w:val="Normal"/>
        <w:ind w:left="5797" w:hanging="0"/>
        <w:rPr>
          <w:lang w:val="uk-UA"/>
        </w:rPr>
      </w:pPr>
      <w:r>
        <w:rPr>
          <w:lang w:val="uk-UA"/>
        </w:rPr>
        <w:t>від 18.01.2012р. № 3 Р</w:t>
      </w:r>
    </w:p>
    <w:p>
      <w:pPr>
        <w:pStyle w:val="Normal"/>
        <w:ind w:left="579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 Р А Ф І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ведення зустрічей у “прямому ефірі” на ТРК “Крокус-1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садових осіб місцевого самоврядування  з жителями м. Біла Церкв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8050"/>
      </w:tblGrid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1.01.2012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авчук В.П. – міський голова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09.02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натюк В.В. – заступник міського голов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6.02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жегур Г.В. – заступник міського голов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.02.2012р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нтонюк М.А. – заступник міського голов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01.03.2012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окол В.І. - заступник міського голов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5.03.2012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гов А.В. – начальник  управління охорони здоров’я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2.03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ельніченко Г.Б. – начальник управління соціального захисту населення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9.03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расножон П.І. –  начальник відділу культури та туризму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05.04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Ліневич О. С.- начальник управління комунальної власності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4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реховський О.П. –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4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ревський Г.Ф. – начальник управління  містобудування та архітектури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6.04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Довгаль Р.В. – начальник відділу з питань торгово-побутового обслуговування населення та громадського харчування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.05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апонова Т.В. – начальник відділу охорони навколишнього природно середовища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7.05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трик Ю.Ф.- начальник управління освіти і науки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4.05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исельова В.М. – начальник служби у справах дітей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2 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Матвієць В.М.- начальник відділу з питань фізичної культури та спорту міської ради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6.2012р.</w:t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Литвинчук О.Д. – начальник відділу у справах сім’ї та молоді міської ради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 </w:t>
      </w:r>
    </w:p>
    <w:p>
      <w:pPr>
        <w:pStyle w:val="Normal"/>
        <w:rPr/>
      </w:pPr>
      <w:r>
        <w:rPr>
          <w:lang w:val="uk-UA"/>
        </w:rPr>
        <w:t>міської ради</w:t>
        <w:tab/>
        <w:tab/>
        <w:tab/>
        <w:t xml:space="preserve">    </w:t>
        <w:tab/>
        <w:tab/>
        <w:tab/>
        <w:tab/>
        <w:tab/>
        <w:tab/>
        <w:tab/>
        <w:t xml:space="preserve">     Н.І.Дудко </w:t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1:00Z</dcterms:created>
  <dc:creator>любовь</dc:creator>
  <dc:description/>
  <cp:keywords/>
  <dc:language>en-US</dc:language>
  <cp:lastModifiedBy>Lubov</cp:lastModifiedBy>
  <cp:lastPrinted>2011-10-26T12:11:00Z</cp:lastPrinted>
  <dcterms:modified xsi:type="dcterms:W3CDTF">2011-11-07T11:16:00Z</dcterms:modified>
  <cp:revision>3</cp:revision>
  <dc:subject/>
  <dc:title>Про проведення зустрічей у</dc:title>
</cp:coreProperties>
</file>