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345197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30 січня 2012 р.                           м. Біла Церква                                    № 5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/>
      </w:pPr>
      <w:r>
        <w:rPr/>
        <w:t>Про видiлення коштiв</w:t>
      </w:r>
    </w:p>
    <w:p>
      <w:pPr>
        <w:pStyle w:val="Normal"/>
        <w:rPr/>
      </w:pPr>
      <w:r>
        <w:rPr/>
        <w:t>по програмi "Турбо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  </w:t>
      </w:r>
      <w:r>
        <w:rPr/>
        <w:t>Відповідно  до  пункту 13  частини 4 статті  42  Закону України „Про місцеве  самоврядування в Україні”,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идiлити з коштiв мiського  бюджету  по  програмi  Турбота"  42000  ( сорок дві тисячі) гривень за проведення благодiйних  обiдiв до Різдвяних свят для ветеранів війни, праці, пенсіонерів та інвалідів у кафе та  ресторанах мiста (згідно  рахунків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Фізичній особі-підприємцю Романенку Р.М. (ресторан «Радон», кафе «Затишок») –  16100 (шістнадцять тисяч)  гривень; </w:t>
      </w:r>
    </w:p>
    <w:p>
      <w:pPr>
        <w:pStyle w:val="Normal"/>
        <w:jc w:val="both"/>
        <w:rPr/>
      </w:pPr>
      <w:r>
        <w:rPr/>
        <w:t>- Товариству з обмеженою відповідальністю «Берегиня» (ресторан «Берегиня») – 6300 (шість тисяч триста)  гривень;</w:t>
      </w:r>
    </w:p>
    <w:p>
      <w:pPr>
        <w:pStyle w:val="Normal"/>
        <w:jc w:val="both"/>
        <w:rPr/>
      </w:pPr>
      <w:r>
        <w:rPr/>
        <w:t>- Фізичній особі-підприємцю Шпорт І.П. (кафе «Тандем») - 9100  (дев’ять тисяч)  гривень;</w:t>
      </w:r>
    </w:p>
    <w:p>
      <w:pPr>
        <w:pStyle w:val="Normal"/>
        <w:jc w:val="both"/>
        <w:rPr/>
      </w:pPr>
      <w:r>
        <w:rPr/>
        <w:t>- Товариству з обмеженою відповідальністю «Кава» - 10500 (десять тисяч п’ятсот) гриве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чальнику міського фінансового управління міської ради (Терещук  С.Г.)   профінансувати управління  соціального  захисту населення міської ради на суму 42000 (сорок  дві тисячі) гривень для подальшого перерахування за призначенн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 голова                                                                              В.П. Савчук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40:00Z</dcterms:created>
  <dc:creator>user</dc:creator>
  <dc:description/>
  <cp:keywords/>
  <dc:language>en-US</dc:language>
  <cp:lastModifiedBy>Lubov</cp:lastModifiedBy>
  <cp:lastPrinted>2012-01-31T11:42:00Z</cp:lastPrinted>
  <dcterms:modified xsi:type="dcterms:W3CDTF">2011-11-07T11:17:00Z</dcterms:modified>
  <cp:revision>3</cp:revision>
  <dc:subject/>
  <dc:title>Про видiлення коштiв</dc:title>
</cp:coreProperties>
</file>