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997360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30 січня 2012 р.                           м. Біла Церква                                    № 7 Р</w:t>
      </w:r>
    </w:p>
    <w:p>
      <w:pPr>
        <w:pStyle w:val="Normal"/>
        <w:spacing w:lineRule="exact" w:line="280"/>
        <w:ind w:left="-480" w:hanging="0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боту навч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кладів в умовах низьк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мператур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 метою запобігання шкідливому впливу низьких температур на стан здоров'я учнів загальноосвітніх навчальних закладів у м.Біла Церква та відповідно до законів України  «Про забезпечення санітарного та епідемічного благополуччя населення», «Про місцеве самоврядування в Україні», наказу Міністерства освіти і науки, молоді та спорту України  від 27 січня 2012 року  №81 «Про роботу навчальних закладів в умовах низьких температур»,   на   підставі    подання державного закладу «Міська  санітарно-епідеміологічна станція» від 30 січня 2012 року №74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Управлінню освіти і науки Білоцерківської міської р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Тимчсово, починаючи з 31 січня 2012 року і по 03 лютого 2012 року включно призупинити навчальний процес для учнів 1-4 класів в усіх загальноосвітніх закладах міста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2.На період низьких температур в усіх типах навчальних закладів міста забезпечити посилені заходи щодо підтримання функціонування інженерних споруд, мереж, комунікацій, дотримання техніки безпеки та необхідного температурного режим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Контроль за виконанням цього розпорядження покласти на заступника міського голови Антонюка М.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</w:t>
        <w:tab/>
        <w:tab/>
        <w:tab/>
        <w:tab/>
        <w:t xml:space="preserve">                       В.П.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4:00Z</dcterms:created>
  <dc:creator>Наташа</dc:creator>
  <dc:description/>
  <cp:keywords/>
  <dc:language>en-US</dc:language>
  <cp:lastModifiedBy>Lubov</cp:lastModifiedBy>
  <cp:lastPrinted>2012-01-30T14:21:00Z</cp:lastPrinted>
  <dcterms:modified xsi:type="dcterms:W3CDTF">2011-11-07T11:17:00Z</dcterms:modified>
  <cp:revision>3</cp:revision>
  <dc:subject/>
  <dc:title>Про роботу навчальних </dc:title>
</cp:coreProperties>
</file>