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9812870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ід  30 січня 2012 р.                           м. Біла Церква                                    № 8 Р</w:t>
      </w:r>
    </w:p>
    <w:p>
      <w:pPr>
        <w:pStyle w:val="Normal"/>
        <w:spacing w:lineRule="exact" w:line="280"/>
        <w:ind w:left="-480" w:hanging="0"/>
        <w:jc w:val="lef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 w:bidi="ar-SA"/>
        </w:rPr>
      </w:r>
    </w:p>
    <w:p>
      <w:pPr>
        <w:pStyle w:val="Normal"/>
        <w:spacing w:lineRule="exact" w:line="280"/>
        <w:ind w:left="-480" w:firstLine="360"/>
        <w:jc w:val="lef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 w:bidi="ar-SA"/>
        </w:rPr>
      </w:r>
    </w:p>
    <w:p>
      <w:pPr>
        <w:pStyle w:val="Normal"/>
        <w:spacing w:lineRule="exact" w:line="280"/>
        <w:ind w:left="-480" w:firstLine="360"/>
        <w:jc w:val="lef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 w:bidi="ar-SA"/>
        </w:rPr>
        <w:t xml:space="preserve">Про утворення міського штабу з  координації </w:t>
      </w:r>
    </w:p>
    <w:p>
      <w:pPr>
        <w:pStyle w:val="Normal"/>
        <w:spacing w:lineRule="exact" w:line="280"/>
        <w:ind w:left="-480" w:firstLine="360"/>
        <w:jc w:val="lef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 w:bidi="ar-SA"/>
        </w:rPr>
        <w:t xml:space="preserve">дій щодо  забезпечення безперебійної роботи </w:t>
      </w:r>
    </w:p>
    <w:p>
      <w:pPr>
        <w:pStyle w:val="Normal"/>
        <w:spacing w:lineRule="exact" w:line="280"/>
        <w:ind w:left="-480" w:firstLine="360"/>
        <w:jc w:val="lef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 w:bidi="ar-SA"/>
        </w:rPr>
        <w:t xml:space="preserve">об’єктів життєзабезпечення  населення міста, </w:t>
      </w:r>
    </w:p>
    <w:p>
      <w:pPr>
        <w:pStyle w:val="Normal"/>
        <w:spacing w:lineRule="exact" w:line="280"/>
        <w:ind w:left="-480" w:firstLine="360"/>
        <w:jc w:val="lef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 w:bidi="ar-SA"/>
        </w:rPr>
        <w:t xml:space="preserve">пов’язаної з різким зниженням температури у </w:t>
      </w:r>
    </w:p>
    <w:p>
      <w:pPr>
        <w:pStyle w:val="Normal"/>
        <w:spacing w:lineRule="exact" w:line="280"/>
        <w:ind w:left="-480" w:firstLine="360"/>
        <w:jc w:val="lef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 w:bidi="ar-SA"/>
        </w:rPr>
        <w:t>період з 30 січня по  12 лютого 2012 року</w:t>
      </w:r>
    </w:p>
    <w:p>
      <w:pPr>
        <w:pStyle w:val="Normal"/>
        <w:spacing w:lineRule="exact" w:line="280"/>
        <w:ind w:left="-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 w:bidi="ar-SA"/>
        </w:rPr>
      </w:r>
    </w:p>
    <w:p>
      <w:pPr>
        <w:pStyle w:val="Normal"/>
        <w:spacing w:lineRule="exact" w:line="280"/>
        <w:ind w:left="-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 w:bidi="ar-SA"/>
        </w:rPr>
      </w:r>
    </w:p>
    <w:p>
      <w:pPr>
        <w:pStyle w:val="Normal"/>
        <w:spacing w:lineRule="exact" w:line="280"/>
        <w:ind w:left="-57" w:firstLine="91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  <w:t>На виконання розпорядження  Київської обласної державної адміністрації  від 27 січня 2012 року  № 23  «Про утворення обласного штабу з координації дій щодо  забезпечення безперебійної роботи об’єктів життєзабезпечення населення області, пов’язаної з різким зниженням температури у період з 28 січня по 12 лютого 2012 року», відповідно до Закону України «Про місцеве самоврядування в Україні»;</w:t>
      </w:r>
    </w:p>
    <w:p>
      <w:pPr>
        <w:pStyle w:val="Normal"/>
        <w:spacing w:lineRule="exact" w:line="280"/>
        <w:ind w:left="-57" w:firstLine="91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  <w:t xml:space="preserve">1. Утворити міський штаб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 w:bidi="ar-SA"/>
        </w:rPr>
        <w:t>з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 w:bidi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 w:bidi="ar-SA"/>
        </w:rPr>
        <w:t>координації дій щодо забезпечення безперебійної роботи об’єктів життєзабезпечення населення міста, пов’язаної з різким зниженням температури у період з 30 січня по 12 лютого 2012 рок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  <w:t>, (далі – міський штаб) у складі згідно з додатком.</w:t>
      </w:r>
    </w:p>
    <w:p>
      <w:pPr>
        <w:pStyle w:val="Normal"/>
        <w:spacing w:lineRule="exact" w:line="28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  <w:t>2. Керівникам управлінь та відділів Білоцерківської міської ради, комунального підприємства Білоцерківської міської ради «Білоцерківтепломережа», комунального підприємства Білоцерківської міської ради  «Білоцерківводоканал»</w:t>
      </w:r>
    </w:p>
    <w:p>
      <w:pPr>
        <w:pStyle w:val="Normal"/>
        <w:spacing w:lineRule="exact" w:line="28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  <w:t>2.1. Терміново  організувати забезпечення безперебійної роботи об’єктів життєзабезпечення населення.</w:t>
      </w:r>
    </w:p>
    <w:p>
      <w:pPr>
        <w:pStyle w:val="Normal"/>
        <w:spacing w:lineRule="exact" w:line="280" w:before="120" w:after="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  <w:t>2.2. Забезпечити цілодобове чергування  на базі комунального підприємства Білоцерківської міської ради  «Міська служба замовника» контактний телефон 5-32-51, 15-77 з метою інформування щодо виникнення надзвичайних ситуацій в системах життє</w:t>
        <w:softHyphen/>
        <w:t>забезпечення.</w:t>
      </w:r>
    </w:p>
    <w:p>
      <w:pPr>
        <w:pStyle w:val="Normal"/>
        <w:spacing w:lineRule="exact" w:line="280" w:before="12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  <w:t>2.3. Забезпечити чергування та роботу аварійно-відновлювальних бригад в системах газо-, електро-, теплоповодопостачання.</w:t>
      </w:r>
    </w:p>
    <w:p>
      <w:pPr>
        <w:pStyle w:val="3"/>
        <w:spacing w:lineRule="exact" w:line="280" w:before="120" w:after="0"/>
        <w:ind w:left="0" w:right="98" w:firstLine="720"/>
        <w:jc w:val="both"/>
        <w:rPr/>
      </w:pPr>
      <w:r>
        <w:rPr>
          <w:sz w:val="24"/>
          <w:szCs w:val="24"/>
          <w:lang w:val="uk-UA" w:eastAsia="uk-UA"/>
        </w:rPr>
        <w:t>2.4.</w:t>
      </w:r>
      <w:r>
        <w:rPr>
          <w:sz w:val="24"/>
          <w:szCs w:val="24"/>
          <w:lang w:eastAsia="uk-UA"/>
        </w:rPr>
        <w:t xml:space="preserve"> </w:t>
      </w:r>
      <w:r>
        <w:rPr>
          <w:sz w:val="24"/>
          <w:szCs w:val="24"/>
          <w:lang w:val="uk-UA" w:eastAsia="uk-UA"/>
        </w:rPr>
        <w:t>Організувати встановлення на території міста (міський пляж) намету для обігріву громадян, в яких забезпечити надання першої медичної допомоги при обмороженні та безкоштовні гарячі напої.</w:t>
      </w:r>
    </w:p>
    <w:p>
      <w:pPr>
        <w:pStyle w:val="3"/>
        <w:spacing w:lineRule="exact" w:line="280" w:before="120" w:after="0"/>
        <w:ind w:left="0" w:right="98" w:firstLine="72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2.5. Невідкладно організувати роботу із усунення небезпеки для населення , пов’язаної  із обледенінням дахів та ожеледицею.</w:t>
      </w:r>
    </w:p>
    <w:p>
      <w:pPr>
        <w:pStyle w:val="3"/>
        <w:spacing w:lineRule="exact" w:line="280" w:before="120" w:after="0"/>
        <w:ind w:left="0" w:right="98" w:firstLine="72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3"/>
        <w:spacing w:lineRule="exact" w:line="280" w:before="120" w:after="0"/>
        <w:ind w:left="0" w:right="98" w:hanging="0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3"/>
        <w:spacing w:lineRule="exact" w:line="280" w:before="120" w:after="0"/>
        <w:ind w:left="0" w:right="98" w:hanging="0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3"/>
        <w:spacing w:lineRule="exact" w:line="280" w:before="120" w:after="0"/>
        <w:ind w:left="0" w:right="98" w:hanging="0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3"/>
        <w:spacing w:lineRule="exact" w:line="280" w:before="120" w:after="0"/>
        <w:ind w:left="0" w:right="98" w:hanging="0"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2</w:t>
      </w:r>
    </w:p>
    <w:p>
      <w:pPr>
        <w:pStyle w:val="Normal"/>
        <w:spacing w:lineRule="exact" w:line="28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ar-SA"/>
        </w:rPr>
      </w:r>
    </w:p>
    <w:p>
      <w:pPr>
        <w:pStyle w:val="Normal"/>
        <w:spacing w:lineRule="exact" w:line="28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  <w:t>3. Управлінню з питань надзвичайних ситуацій та цивільного захисту населення Білоцерківської міської ради забезпечити координацію служб міста відповідно до Плану спільних дій в разі виникнення надзвичайних ситуацій у несприятливих погодних умовах в зимовий період.</w:t>
      </w:r>
    </w:p>
    <w:p>
      <w:pPr>
        <w:pStyle w:val="Normal"/>
        <w:spacing w:lineRule="exact" w:line="28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</w:r>
    </w:p>
    <w:p>
      <w:pPr>
        <w:pStyle w:val="Normal"/>
        <w:spacing w:lineRule="exact" w:line="28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  <w:t>4. Управлінню охорони здоров'я Білоцерківської міської ради забезпечити   службу швидкої допомоги необхідним запасом паливно-мастильних матеріалів.</w:t>
      </w:r>
    </w:p>
    <w:p>
      <w:pPr>
        <w:pStyle w:val="Normal"/>
        <w:spacing w:lineRule="exact" w:line="28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</w:r>
    </w:p>
    <w:p>
      <w:pPr>
        <w:pStyle w:val="Normal"/>
        <w:spacing w:lineRule="exact" w:line="28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  <w:t>5. Управлінню освіти і науки Білоцерківської міської ради відповідно до температурного режиму визначитись щодо роботи навчальних закладів в умовах низьких температур.</w:t>
      </w:r>
    </w:p>
    <w:p>
      <w:pPr>
        <w:pStyle w:val="Normal"/>
        <w:spacing w:lineRule="exact" w:line="28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</w:r>
    </w:p>
    <w:p>
      <w:pPr>
        <w:pStyle w:val="Normal"/>
        <w:spacing w:lineRule="exact" w:line="28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  <w:t>6. Керівникам управлінь та відділів Білоцерківської міської ради, комунального підприємства Білоцерківської міської ради «Білоцерківтепломережа», комунального підприємства Білоцерківської міської ради  «Білоцерківводоканал»:</w:t>
      </w:r>
    </w:p>
    <w:p>
      <w:pPr>
        <w:pStyle w:val="Normal"/>
        <w:spacing w:lineRule="exact" w:line="28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  <w:t>-  у випадку надзвичайної ситуації та ускладненні обстановки – негайно інформувати комунальне підприємство Білоцерківської міської ради  «Міська служба замовника»  з 17-00 до 8-00 за тел. 5-32-51 , а з 8-00 до 17-00 5-10-27, 5-11-90  - управління з питань надзвичайних ситуацій Білоцерківської міської ради.</w:t>
      </w:r>
    </w:p>
    <w:p>
      <w:pPr>
        <w:pStyle w:val="Normal"/>
        <w:spacing w:lineRule="exact" w:line="28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</w:r>
    </w:p>
    <w:p>
      <w:pPr>
        <w:pStyle w:val="Normal"/>
        <w:spacing w:lineRule="exact" w:line="280"/>
        <w:ind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  <w:t>7. Управлінню з питань надзвичайних ситуацій  Білоцерківської міської ради  забезпечити подання оперативному черговому головного управління з питань надзвичайних ситуацій та у справах захисту населення від наслідків Чорнобильської катастрофи облдержадміністрації щоденну поточну інформацію до 08.00 години щодо ситуації в  місті .</w:t>
      </w:r>
    </w:p>
    <w:p>
      <w:pPr>
        <w:pStyle w:val="Normal"/>
        <w:spacing w:lineRule="exact" w:line="280"/>
        <w:ind w:left="-57" w:firstLine="765"/>
        <w:rPr>
          <w:rFonts w:ascii="Times New Roman" w:hAnsi="Times New Roman" w:eastAsia="Times New Roman" w:cs="Times New Roman"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</w:r>
    </w:p>
    <w:p>
      <w:pPr>
        <w:pStyle w:val="Normal"/>
        <w:spacing w:lineRule="exact" w:line="280"/>
        <w:ind w:left="-57" w:firstLine="765"/>
        <w:rPr>
          <w:rFonts w:ascii="Times New Roman" w:hAnsi="Times New Roman" w:eastAsia="Times New Roman" w:cs="Times New Roman"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  <w:t>8. Контроль за виконанням цього розпорядження покласти на заступника міського голови Сокола В.І.</w:t>
      </w:r>
    </w:p>
    <w:p>
      <w:pPr>
        <w:pStyle w:val="Normal"/>
        <w:spacing w:lineRule="exact" w:line="280"/>
        <w:ind w:left="-57" w:firstLine="969"/>
        <w:rPr>
          <w:rFonts w:ascii="Times New Roman" w:hAnsi="Times New Roman" w:eastAsia="Times New Roman" w:cs="Times New Roman"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  <w:t> 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</w:r>
    </w:p>
    <w:p>
      <w:pPr>
        <w:pStyle w:val="Normal"/>
        <w:spacing w:lineRule="exact" w:line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 w:bidi="ar-SA"/>
        </w:rPr>
        <w:t>Міський голова</w:t>
        <w:tab/>
        <w:tab/>
        <w:tab/>
        <w:tab/>
        <w:tab/>
        <w:tab/>
        <w:tab/>
        <w:tab/>
        <w:tab/>
        <w:t>В.П.Савчук</w:t>
      </w:r>
    </w:p>
    <w:p>
      <w:pPr>
        <w:pStyle w:val="Normal"/>
        <w:tabs>
          <w:tab w:val="clear" w:pos="708"/>
          <w:tab w:val="left" w:pos="5580" w:leader="none"/>
          <w:tab w:val="left" w:pos="6300" w:leader="none"/>
          <w:tab w:val="left" w:pos="6840" w:leader="none"/>
        </w:tabs>
        <w:ind w:left="594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 w:bidi="ar-SA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  <w:tab w:val="left" w:pos="6840" w:leader="none"/>
        </w:tabs>
        <w:ind w:left="59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  <w:tab w:val="left" w:pos="6840" w:leader="none"/>
        </w:tabs>
        <w:ind w:left="59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2" w:leader="none"/>
          <w:tab w:val="left" w:pos="5555" w:leader="none"/>
          <w:tab w:val="left" w:pos="7878" w:leader="none"/>
        </w:tabs>
        <w:spacing w:lineRule="exact" w:line="24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  <w:tab w:val="left" w:pos="6840" w:leader="none"/>
        </w:tabs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580" w:leader="none"/>
          <w:tab w:val="left" w:pos="6300" w:leader="none"/>
          <w:tab w:val="left" w:pos="6840" w:leader="none"/>
        </w:tabs>
        <w:ind w:left="594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5580" w:leader="none"/>
          <w:tab w:val="left" w:pos="6300" w:leader="none"/>
          <w:tab w:val="left" w:pos="6840" w:leader="none"/>
        </w:tabs>
        <w:ind w:left="59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розпорядження  міського голови</w:t>
      </w:r>
    </w:p>
    <w:p>
      <w:pPr>
        <w:pStyle w:val="Normal"/>
        <w:tabs>
          <w:tab w:val="clear" w:pos="708"/>
          <w:tab w:val="left" w:pos="5580" w:leader="none"/>
          <w:tab w:val="left" w:pos="6300" w:leader="none"/>
          <w:tab w:val="left" w:pos="6840" w:leader="none"/>
        </w:tabs>
        <w:ind w:left="59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   30.01.2012р.  № 8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С к л а д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 w:bidi="ar-SA"/>
        </w:rPr>
        <w:t xml:space="preserve">міського штабу з  координації дій щодо забезпеченн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 w:bidi="ar-SA"/>
        </w:rPr>
        <w:t>безперебійної роботи об’єктів життєзабезпечення насел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 w:bidi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 w:bidi="ar-SA"/>
        </w:rPr>
        <w:t>міста,  пов’язаної з різким зниженням температури у період з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 w:bidi="ar-SA"/>
        </w:rPr>
        <w:t>30 січня по 12 лютого 2012 рок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 w:bidi="ar-S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986"/>
      </w:tblGrid>
      <w:tr>
        <w:trPr/>
        <w:tc>
          <w:tcPr>
            <w:tcW w:w="28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Савчу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Василь Петрович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- голова міського штабу, міський голов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 xml:space="preserve">Сокол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Віктор Іванович</w:t>
            </w:r>
          </w:p>
        </w:tc>
        <w:tc>
          <w:tcPr>
            <w:tcW w:w="698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- заступник голови міського штабу, заступник міського голов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Онуфріє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Валерій Михайлович</w:t>
            </w:r>
          </w:p>
        </w:tc>
        <w:tc>
          <w:tcPr>
            <w:tcW w:w="69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- провідний спеціаліст управління з питань надзвичайних ситуацій та цивільного захисту населення Білоцерківської міської ради, секретар міського штабу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Члени міського штабу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 xml:space="preserve">Грабовськи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Олександр Андрійович</w:t>
            </w:r>
          </w:p>
        </w:tc>
        <w:tc>
          <w:tcPr>
            <w:tcW w:w="698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- начальник  Білоцерківського районного підрозділу публічного акціонерного товариства  «А.Е.С.»  Київобленерго»  (за згодою)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Грибенни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Олександр Анатолійович</w:t>
            </w:r>
          </w:p>
        </w:tc>
        <w:tc>
          <w:tcPr>
            <w:tcW w:w="698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- начальник Білоцерківського міського відділу Головного управління Міністерства внутрішніх справ України в Київській області (за згодою)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 xml:space="preserve">Дороган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Леонід Володимирович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- директор комунального підприємства  Київської обласної ради  «Білоцерківсвітло» (за згодою)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 xml:space="preserve">Зорін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Микола Леонідович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- начальник центру телекомунікаційних послуг № 1 Київської обласної філії відкритого акціонерного товариства «Укртелеком» (за згодою) 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 xml:space="preserve">Кабачій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Оксана Григорівна</w:t>
            </w:r>
          </w:p>
        </w:tc>
        <w:tc>
          <w:tcPr>
            <w:tcW w:w="698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- начальник Білоцерківського управління  Державної казначейської служби України Київської області (за згодою)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Кубашевськ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Станіслав Антонович</w:t>
            </w:r>
          </w:p>
        </w:tc>
        <w:tc>
          <w:tcPr>
            <w:tcW w:w="698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- начальник Білоцерківського районного управління Головного управління Міністерства надзвичайних ситуацій України в Київській області (за згодою)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 xml:space="preserve">Кузнец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Юрій Олександрович</w:t>
            </w:r>
          </w:p>
        </w:tc>
        <w:tc>
          <w:tcPr>
            <w:tcW w:w="698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- начальник управління з питань надзвичайних ситуацій та цивільного захисту населення Білоцерківської міської ради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 xml:space="preserve">Мазурен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Володимир Миколайович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- начальник комунального підприємства  Київської обласної ради  «Білоцерківводоканал»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 xml:space="preserve">Мельнічен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Галина Борисівна</w:t>
            </w:r>
          </w:p>
        </w:tc>
        <w:tc>
          <w:tcPr>
            <w:tcW w:w="698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- начальник управління соціального захисту населення Білоцерківської міської ради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 xml:space="preserve">Петри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Юрій Федорович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- начальник управління освіти і науки Білоцерківської міської ради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 xml:space="preserve">Терещу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Світлана Григорівна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- начальник міського фінансового управління Білоцерківської міської ради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 xml:space="preserve">Ореховськи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Олександр Петрович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- начальник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Рогов Анатолій Володимирович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- начальник управління охорони здоров»я Білоцерківської міської ради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 xml:space="preserve">Троценк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Роман Володимирович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 xml:space="preserve">- начальн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 w:bidi="ar-SA"/>
              </w:rPr>
              <w:t xml:space="preserve">товариства з обмеженою відповідальністю   «Білоцерківське шляхово-експлуатаційне управління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(за згодою)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 xml:space="preserve">Ходан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Олексій Михайлович</w:t>
            </w:r>
          </w:p>
        </w:tc>
        <w:tc>
          <w:tcPr>
            <w:tcW w:w="698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- начальник Білоцерківської філії по експлуатації газового господарства публічного акціонерного товариства «Київоблгаз» (за згодою);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Черненк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uk-U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Віталій Валерійович</w:t>
            </w:r>
          </w:p>
        </w:tc>
        <w:tc>
          <w:tcPr>
            <w:tcW w:w="69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 w:bidi="ar-SA"/>
              </w:rPr>
              <w:t>- начальник комунального підприємства  Білоцерківської міської ради   «Білоцерківтепломережа»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 w:bidi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 w:bidi="ar-SA"/>
        </w:rPr>
        <w:t xml:space="preserve">Керуючий справами виконавчого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 w:bidi="ar-SA"/>
        </w:rPr>
        <w:t>комітету міської ради</w:t>
        <w:tab/>
        <w:tab/>
        <w:tab/>
        <w:tab/>
        <w:tab/>
        <w:tab/>
        <w:tab/>
        <w:t>Н.І.Дудко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 w:bidi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uk-UA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uk-UA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Calibri;Century Gothic"/>
      <w:color w:val="5A5A5A"/>
      <w:sz w:val="20"/>
      <w:szCs w:val="20"/>
      <w:lang w:val="uk-UA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color w:val="000000"/>
      <w:sz w:val="16"/>
      <w:szCs w:val="16"/>
      <w:lang w:val="ru-RU" w:bidi="ar-SA"/>
    </w:rPr>
  </w:style>
  <w:style w:type="paragraph" w:styleId="1">
    <w:name w:val=" Знак Знак1 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eastAsia="Times New Roman" w:cs="Verdana"/>
      <w:color w:val="000000"/>
      <w:lang w:val="en-US" w:bidi="ar-SA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47:00Z</dcterms:created>
  <dc:creator>Lubov</dc:creator>
  <dc:description/>
  <cp:keywords/>
  <dc:language>en-US</dc:language>
  <cp:lastModifiedBy>Lubov</cp:lastModifiedBy>
  <cp:lastPrinted>2011-10-31T15:01:00Z</cp:lastPrinted>
  <dcterms:modified xsi:type="dcterms:W3CDTF">2011-11-07T11:16:00Z</dcterms:modified>
  <cp:revision>3</cp:revision>
  <dc:subject/>
  <dc:title>Про утворення міського штабу з  координації </dc:title>
</cp:coreProperties>
</file>