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648352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01 лютого 2012 р.                           м. Біла Церква                                    № </w:t>
      </w:r>
      <w:r>
        <w:rPr>
          <w:lang w:val="uk-UA"/>
        </w:rPr>
        <w:t>13</w:t>
      </w:r>
      <w:r>
        <w:rPr/>
        <w:t xml:space="preserve">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боту навч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ладів в умовах низ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ператур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метою запобігання шкідливому впливу низьких температур на стан здоров'я учнів загальноосвітніх навчальних закладів у м.Біла Церква та відповідно до законів України  «Про забезпечення санітарного та епідемічного благополуччя населення», «Про місцеве самоврядування в Україні», наказу Міністерства освіти і науки, молоді та спорту України  від 27 січня 2012 року  №81 «Про роботу навчальних закладів в умовах низьких температур»,   на   підставі    подання державного закладу «Міська  санітарно-епідеміологічна станція» від 01 лютого 2012 року №87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Управлінню освіти і науки Білоцерк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Тимчсово, починаючи з 02 лютого 2012 року і по 03 лютого 2012 року включно призупинити навчальний процес для учнів 5-11 класів в усіх загальноосвітніх та позашкільних навчальних закладах міста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2.На період низьких температур в усіх типах навчальних закладів міста забезпечити посилені заходи щодо підтримання функціонування інженерних споруд, мереж, комунікацій, дотримання техніки безпеки та необхідного температурного режим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Контроль за виконанням цього розпорядження покласти на заступника міського голови Антонюка М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</w:t>
        <w:tab/>
        <w:tab/>
        <w:tab/>
        <w:tab/>
        <w:t xml:space="preserve">                       В.П.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4:00Z</dcterms:created>
  <dc:creator>Наташа</dc:creator>
  <dc:description/>
  <cp:keywords/>
  <dc:language>en-US</dc:language>
  <cp:lastModifiedBy>Lubov</cp:lastModifiedBy>
  <cp:lastPrinted>2012-02-01T10:49:00Z</cp:lastPrinted>
  <dcterms:modified xsi:type="dcterms:W3CDTF">2011-11-07T11:20:00Z</dcterms:modified>
  <cp:revision>3</cp:revision>
  <dc:subject/>
  <dc:title>Про роботу навчальних </dc:title>
</cp:coreProperties>
</file>