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538027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12 лютого 2013 р.                                                                                              № 2-10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восьм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ь восьмої   сесії Білоцерківської міської ради VІ скликання 14 лютого 2013 року  о 10 год. у великій залі міської ради 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9 грудня 2010 року                    № 16-03-</w:t>
            </w:r>
            <w:r>
              <w:rPr>
                <w:lang w:val="en-US"/>
              </w:rPr>
              <w:t>VI</w:t>
            </w:r>
            <w:r>
              <w:rPr/>
              <w:t xml:space="preserve"> «Про утворення виконавчого комітету  міської ради, визначення його чисельності, затвердження персонального складу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17 грудня 2010 р.                   № 07-02-</w:t>
            </w:r>
            <w:r>
              <w:rPr>
                <w:lang w:val="en-US"/>
              </w:rPr>
              <w:t>VI</w:t>
            </w:r>
            <w:r>
              <w:rPr/>
              <w:t xml:space="preserve">  «Про утворення постійних комісій ради, затвердження їх складу та обрання </w:t>
            </w:r>
          </w:p>
          <w:p>
            <w:pPr>
              <w:pStyle w:val="Normal"/>
              <w:rPr/>
            </w:pPr>
            <w:r>
              <w:rPr/>
              <w:t>голів комісій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17 грудня 2010 р.                   № 07-02-</w:t>
            </w:r>
            <w:r>
              <w:rPr>
                <w:lang w:val="en-US"/>
              </w:rPr>
              <w:t>VI</w:t>
            </w:r>
            <w:r>
              <w:rPr/>
              <w:t xml:space="preserve">  «Про утворення постійних комісій ради, затвердження їх складу та обрання </w:t>
            </w:r>
          </w:p>
          <w:p>
            <w:pPr>
              <w:pStyle w:val="Normal"/>
              <w:rPr/>
            </w:pPr>
            <w:r>
              <w:rPr/>
              <w:t>голів комісій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поділ фінансової підтримки між ветеранськими організаціями та  громадськими організаціями соціального спрям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 змін до методики розрахунку розміру орендної плати за землю в місті Біла Церква, затвердженої рішенням міської ради від 21 червня 2012 року № 620-27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внесення змін до Програми розробки містобудівної документації для використання територіальною громадою м.Біла Церква на період 2010-2014 р.р.,  затвердженої рішенням міської ради від 28 квітня 2010 року № 1362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0:00Z</dcterms:created>
  <dc:creator>BC</dc:creator>
  <dc:description/>
  <cp:keywords/>
  <dc:language>en-US</dc:language>
  <cp:lastModifiedBy>Lubov</cp:lastModifiedBy>
  <cp:lastPrinted>2013-02-12T16:00:00Z</cp:lastPrinted>
  <dcterms:modified xsi:type="dcterms:W3CDTF">2013-02-13T07:00:00Z</dcterms:modified>
  <cp:revision>2</cp:revision>
  <dc:subject/>
  <dc:title>Проект</dc:title>
</cp:coreProperties>
</file>