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623969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07 січня  2012 р.                                                                                              № 2-10-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двадцятої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, ст. 59 та п.4, 5, 9 ст.46 Закону України „Про місцеве самоврядування в Україні”, Регламенту  Білоцерківської міської ради VІ скликанн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кликати пленарне засідання  двадцятої  сесії Білоцерківської міської ради VІ скликання 09 лютого  2012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о надання дозволу на розробку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      </w:t>
            </w:r>
            <w:r>
              <w:rPr/>
              <w:t>Різне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Міський голова                                       </w:t>
        <w:tab/>
        <w:tab/>
        <w:tab/>
        <w:tab/>
        <w:tab/>
        <w:t xml:space="preserve">              В.П.Савчук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72"/>
        </w:tabs>
        <w:ind w:left="37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sz w:val="24"/>
      <w:lang w:val="uk-UA" w:bidi="ar-SA"/>
    </w:rPr>
  </w:style>
  <w:style w:type="character" w:styleId="Style16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0:00Z</dcterms:created>
  <dc:creator>BC</dc:creator>
  <dc:description/>
  <cp:keywords/>
  <dc:language>en-US</dc:language>
  <cp:lastModifiedBy>Наташа</cp:lastModifiedBy>
  <cp:lastPrinted>2011-11-07T16:11:00Z</cp:lastPrinted>
  <dcterms:modified xsi:type="dcterms:W3CDTF">2012-02-08T12:20:00Z</dcterms:modified>
  <cp:revision>2</cp:revision>
  <dc:subject/>
  <dc:title>Проект</dc:title>
</cp:coreProperties>
</file>