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997185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17 лютого  2012 р.                                                                                              № 2-10-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перш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ідповідно до п.8, ст. 59 та п.4, 5 ст. 46 Закону України „Про місцеве самоврядування в Україні”, Регламенту міської ради зі змінами та доповненн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кликати пленарне засідання  двадцять першої  сесії  Білоцерківської міської ради VІ скликання 01 березня  2012 року о 10 год. у великій    залі міської ради (вул. Ярослава  Мудрого, 15) з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віту про виконання бюджету м.Біла Церква за 2011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ів на розробку технічних документацій із землеустрою щодо складання документів, що посвідчують право на оренду земельних 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розробку технічної документацій із землеустрою  щодо складання документів,  що посвідчують право власності на земельну діля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ів на розробку технічних документацій із землеустрою  щодо складання документів, що посвідчують право постійного користування земельними ділянкам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о проведення робіт з виготовлення звіту про експертну грошову  оцінку земельної ділян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 ділянки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 ділянки в постійне корист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ої документації із землеустрою щодо складання документів, що посвідчують право на оренду земельної ділянки та  передачі земельної ділянки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их документацій із землеустрою щодо складання документів, що посвідчують право постійного користування земельними ділянками та передачі земельних ділянок у постійне корист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ектів землеустрою  щодо відведення земельних  ділянок  в оренду та передача земельних ділянок в оренд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у землеустрою щодо відведення земельної  ділянки  в постійне користування та передачі земельної ділянки в постійне корист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ої документації  із землеустрою щодо відведення земельної ділянки у власність, функціональне призначення якої змінюєтьс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новлення договорів оренди землі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ання договорів на встановлення особистих строкових сервіту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Приватному підприємству «Клар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Приватному науково-технічному підприємству «Ефек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Поліщуку Віктору Іван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Іванченку Ігорю Олександр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оформлення правовстановлюючих документів на земельні ділянки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творення Служби містобудівного кадастру та затвердження Положення про Службу містобудівного кадастр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both"/>
              <w:rPr/>
            </w:pPr>
            <w:r>
              <w:rPr/>
              <w:t>Про передачу на баланс дитячій стоматологічній поліклініці  по вул. Січневого прориву,2</w:t>
            </w:r>
          </w:p>
          <w:p>
            <w:pPr>
              <w:pStyle w:val="Normal"/>
              <w:jc w:val="both"/>
              <w:rPr/>
            </w:pPr>
            <w:r>
              <w:rPr/>
              <w:t>та територіальному медичному об’єднанню по вул. Карбишева,12 з балансу відділу капітального будівництва Білоцерківської міської ради об’єктів закінченого будівницт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Програми розвитку малого підприємництва в м.Біла Церква  на 2011-2012 роки, затвердженої рішенням Білоцерківської міської ради від 29.12.2010 № 20-03-</w:t>
            </w:r>
            <w:r>
              <w:rPr>
                <w:lang w:val="en-US"/>
              </w:rPr>
              <w:t>V</w:t>
            </w:r>
            <w:r>
              <w:rPr/>
              <w:t>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Білоцерківську міську премію «За заслуги в галузі освіти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овий склад Державної надзвичайної протиепізоотичної комісії при Білоцерківській міській рад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статутів позашкільних навчальних закладів у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Положення про міський фонд охорони навколишнього природного середовища, затвердженого рішенням міської ради від 27.03.2008р. №664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згоди  на передачу основних засобів недіючої насосної станції, розташованої на території державного дендрологічного парку «Олександрія» НАН України, з комунальної власності територіальної громади міста Біла Церква до державної власності державного дендрологічного парку «Олександрія» НАН Україн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 балансу комунального підприємства Білоцерківської міської ради «Білоцерківводоканал» на баланс управління  комунальної власності Білоцерківської міської ради матеріальних цінносте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 балансу комунального підприємства «Білоцерківський вантажний авіаційний комплекс» на баланс управління  комунальної власності Білоцерківської міської ради основних засоб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оложення Білоцерківського центру соціальної реабілітації  змішаного типу  для інвалідів і дітей інвалідів «Шанс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безоплатно газопроводів та споруд до житлового будинку по пров.Коваль- ському,14 у м.Біла Церква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розподіл коштів цільового фонду Білоцерківської міської ради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Звіт про роботу комунальної установи Білоцерківської міської ради «Інспекція з благоустрою м.Біла Церква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Про протест прокурора м.Біла Церква від 19.01.2012 року № 533 на рішення Білоцерків- ської міської ради №333-12-</w:t>
            </w:r>
            <w:r>
              <w:rPr>
                <w:lang w:val="en-US"/>
              </w:rPr>
              <w:t>VI</w:t>
            </w:r>
            <w:r>
              <w:rPr/>
              <w:t xml:space="preserve"> від 29.09.2011 року «</w:t>
            </w:r>
            <w:r>
              <w:rPr>
                <w:color w:val="000000"/>
                <w:spacing w:val="-3"/>
              </w:rPr>
              <w:t xml:space="preserve">Про внесення змін до додатку №1 «Плата за послуги з </w:t>
            </w:r>
            <w:r>
              <w:rPr>
                <w:color w:val="000000"/>
                <w:spacing w:val="-4"/>
              </w:rPr>
              <w:t xml:space="preserve">оформлення документації, пов'язаної із </w:t>
            </w:r>
            <w:r>
              <w:rPr>
                <w:color w:val="000000"/>
                <w:spacing w:val="-6"/>
              </w:rPr>
              <w:t xml:space="preserve">благоустроєм  міста»   до Правил благоустрою </w:t>
            </w:r>
            <w:r>
              <w:rPr>
                <w:color w:val="000000"/>
                <w:spacing w:val="-4"/>
              </w:rPr>
              <w:t xml:space="preserve">території міста Біла Церква, затверджених </w:t>
            </w:r>
            <w:r>
              <w:rPr>
                <w:color w:val="000000"/>
                <w:spacing w:val="-5"/>
              </w:rPr>
              <w:t xml:space="preserve">рішенням Білоцерківської міської ради </w:t>
            </w:r>
            <w:r>
              <w:rPr>
                <w:color w:val="000000"/>
                <w:spacing w:val="-6"/>
              </w:rPr>
              <w:t xml:space="preserve">від 11.07.2008р </w:t>
            </w:r>
            <w:r>
              <w:rPr>
                <w:color w:val="000000"/>
                <w:spacing w:val="-5"/>
              </w:rPr>
              <w:t xml:space="preserve">№800 </w:t>
            </w:r>
            <w:r>
              <w:rPr>
                <w:color w:val="000000"/>
                <w:spacing w:val="-6"/>
              </w:rPr>
              <w:t>«Про затвердження Правил благоустрою території м.Біла Церкв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організацію дорожнього руху автотранспорту по Торговій площі в м.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орядку розміщення зовнішньої реклами на території м.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оложення про управління житлово-комунального господарства Білоцерківської міської ради в новій редакції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>В.о. міського голови</w:t>
        <w:tab/>
        <w:tab/>
        <w:tab/>
        <w:tab/>
        <w:tab/>
        <w:tab/>
        <w:tab/>
        <w:tab/>
        <w:t xml:space="preserve">О.Б. Олійник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27:00Z</dcterms:created>
  <dc:creator>BC</dc:creator>
  <dc:description/>
  <cp:keywords/>
  <dc:language>en-US</dc:language>
  <cp:lastModifiedBy>Lubov</cp:lastModifiedBy>
  <cp:lastPrinted>2011-11-20T14:29:00Z</cp:lastPrinted>
  <dcterms:modified xsi:type="dcterms:W3CDTF">2011-11-28T14:27:00Z</dcterms:modified>
  <cp:revision>2</cp:revision>
  <dc:subject/>
  <dc:title>Проект</dc:title>
</cp:coreProperties>
</file>