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4726080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1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оголошення конкурсу на заміщення 2 вакантних</w:t>
      </w:r>
    </w:p>
    <w:p>
      <w:pPr>
        <w:pStyle w:val="Normal"/>
        <w:rPr/>
      </w:pPr>
      <w:r>
        <w:rPr>
          <w:lang w:val="uk-UA"/>
        </w:rPr>
        <w:t xml:space="preserve">посад спеціаліста  І категорії загального відді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Білоцерківської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Оголосити конкурс на заміщення 2 вакантних посад спеціаліста І категорії  загального відділу  виконавчого комітету  Білоцерківської міської  ради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освітньо-кваліфікаційним рівнем  спеціаліста або бакалавра, обізнані з комп’ютерними технологіями, вільно володіють українською мов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3.Учасники конкурсу обов’язково складають іспит на перевірку та оцінку знань Конституції України, законів України “Про службу в органах місцевого самоврядування”, “Про місцеве самоврядування в Україні”, “Про засади запобігання і протидії корупції”, а також  законодавства з урахуванням специфіки функціональних повноважень відділу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Документи приймаються протягом 30 календарних днів з дня виходу публікації про оголошення конкурсу. Додаткова інформація за тел. 39-21-59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Інформацію про конкурс на заміщення вакантної посади та умови конкурсу оголосити в місцевій пресі та на офіційному ВЕБ-сайті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7:00Z</dcterms:created>
  <dc:creator>Admin</dc:creator>
  <dc:description/>
  <cp:keywords/>
  <dc:language>en-US</dc:language>
  <cp:lastModifiedBy>user01</cp:lastModifiedBy>
  <cp:lastPrinted>2012-03-22T11:55:00Z</cp:lastPrinted>
  <dcterms:modified xsi:type="dcterms:W3CDTF">2012-04-03T11:47:00Z</dcterms:modified>
  <cp:revision>2</cp:revision>
  <dc:subject/>
  <dc:title>ТЕХНОЛОГІЧНА КАРТА №24</dc:title>
</cp:coreProperties>
</file>