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24450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5 березня  2012 р.                           м. Біла Церква                                    № 25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 виділення коштів</w:t>
      </w:r>
    </w:p>
    <w:p>
      <w:pPr>
        <w:pStyle w:val="Normal"/>
        <w:jc w:val="both"/>
        <w:rPr/>
      </w:pPr>
      <w:r>
        <w:rPr/>
        <w:t>по  програмі  „Турбот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</w:t>
      </w:r>
      <w:r>
        <w:rPr/>
        <w:t xml:space="preserve">З нагоди відзначення Дня народження кавалера 4-х медалей «За відвагу»  Бабича Василя Петровича та інваліда Великої Вітчизняної війни 1941-1945 років Бесараба Дмитра Михайловича,  відповідно  до  пункту 13 частини 4 статті 42 Закону України «Про місцеве  самоврядування в Україні», рішення Білоцерківської міської ради від 29.12.2010 року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№ </w:t>
      </w:r>
      <w:r>
        <w:rPr/>
        <w:t>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3"/>
        <w:spacing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Виділити кошти з міського бюджету по програмі «Турбота» в розмірі по 200 (двісті) гривень для привітання з Днем народження:</w:t>
      </w:r>
    </w:p>
    <w:p>
      <w:pPr>
        <w:pStyle w:val="3"/>
        <w:spacing w:before="0" w:after="0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1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Бабича Василя Петровича</w:t>
      </w:r>
    </w:p>
    <w:p>
      <w:pPr>
        <w:pStyle w:val="3"/>
        <w:numPr>
          <w:ilvl w:val="1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Бесараба Дмитра Михайловича</w:t>
      </w:r>
    </w:p>
    <w:p>
      <w:pPr>
        <w:pStyle w:val="3"/>
        <w:spacing w:before="0" w:after="0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Виділити кошти з міського бюджету по програмі «Турбота» в розмірі  200 (двісті) гривень для закупівлі квіті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/>
        <w:t>3. Начальнику  міського фінансового  управління міської ради  (Терещук  С.Г.) профінансувати  управління  соціального  захисту   населення   на  суму  601 (шістсот одна)  гривня 14 копійок  (в  тому числі касове обслуговування 0,19% - 01 грн. 14  коп.)  для  виплати  допомоги  вище  зазначеним  громадянам  нашого  міс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37:00Z</dcterms:created>
  <dc:creator>user</dc:creator>
  <dc:description/>
  <cp:keywords/>
  <dc:language>en-US</dc:language>
  <cp:lastModifiedBy>Lubov</cp:lastModifiedBy>
  <dcterms:modified xsi:type="dcterms:W3CDTF">2011-12-04T09:57:00Z</dcterms:modified>
  <cp:revision>3</cp:revision>
  <dc:subject/>
  <dc:title>від 05 березня 2012 року № 25 Р</dc:title>
</cp:coreProperties>
</file>